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tgtFrame="_blank">
              <w:r>
                <w:rPr>
                  <w:rStyle w:val="InternetLink"/>
                  <w:rFonts w:cs="Arial" w:ascii="Arial" w:hAnsi="Arial"/>
                  <w:color w:val="0F4C82"/>
                  <w:sz w:val="20"/>
                  <w:szCs w:val="20"/>
                </w:rPr>
                <w:t>Journal of Advances in Biology &amp; Biotechnology</w:t>
              </w:r>
            </w:hyperlink>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eastAsia="Times New Roman" w:cs="Arial" w:ascii="Arial" w:hAnsi="Arial"/>
                <w:sz w:val="20"/>
                <w:szCs w:val="20"/>
              </w:rPr>
              <w:t xml:space="preserve"> JABB</w:t>
            </w:r>
            <w:r>
              <w:rPr>
                <w:rFonts w:cs="Arial" w:ascii="Arial" w:hAnsi="Arial"/>
                <w:b/>
                <w:bCs/>
                <w:sz w:val="20"/>
                <w:szCs w:val="20"/>
                <w:lang w:val="en-GB"/>
              </w:rPr>
              <w:t>_1349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ventional Trait-Based Methods for Improving Drought Resistance in Wheat (Triticum aestivum L.): Physiological, Morphological, and Agronomic Conside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provides a comprehensive view of drought impacts on wheat at different levels and nicely inform the possible management of drought through resistance developmental strategies. So its goo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addresses the global problems and awares the readers about the prevailing crisis. Then it also points out the root cause of the problems and gives apt solutions and the prospectives and future impac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t>Half of the article deals with drought impacts on wheat plant with 4-5 tables, then there is management strategies. The title only deals with last 3-4 paragraphs then there is future perspective. So its not a good title for this article. I suggest it should be like “ comprehensive account of drought impact on wheat crop and conventional breeding strategies of resistance Var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been revised.</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appropriately writt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Adding more references from 2020 – 2025 will be more impressive in stating recent strategies on breeding programmes for resistance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acceptable although alignment issue was the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errors have been corrected.</w:t>
            </w:r>
          </w:p>
        </w:tc>
      </w:tr>
      <w:tr>
        <w:trPr>
          <w:trHeight w:val="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1T09:15:00Z</dcterms:modified>
  <cp:revision>118</cp:revision>
  <dc:subject/>
  <dc:title/>
</cp:coreProperties>
</file>