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7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LTH MAP OF TUBEROUS ROOT ROT OF CASSAVA (MANIHOT ESCULENTA CRANTZ) IN HIGH PRODUCTION AREAS COTE D'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ed new referenc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4-21T11:1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