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7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MAP OF TUBEROUS ROOT ROT OF CASSAVA (MANIHOT ESCULENTA CRANTZ) IN HIGH PRODUCTION AREAS CO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The manuscript is a contribution to the health/production status of cassava i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te D'ivoir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The manuscript aims to contribute to food security if it is well-harnessed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3. Sustantable cassava production will indirectly improve the economy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Cote D'ivoi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3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but fails to mention the statistical tool used to analyse the result and it also lacks conclus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contains all the key components of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most all the references are out of data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1T11:1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