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47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foliar applications of micronutrients on the yield characteristics of cauliflower (Brassica oleracea var. botryti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for the scientific community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enriches the topic about the product in question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contributes for the agronomic knowledg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uliflower (Brassica oleracea var. botrytis L.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understandable but the objective must come before the methodology and must contain keywords at the en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s been made as per suggestion and highlighted in the manuscript.</w:t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tables should appear in the results item and not in the discus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s been made as per suggestion and highlighted in the manuscrip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must include recent references for the discussion of his/her article, as he/she did not present any references from the last 5 yea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s been made as per suggestion and highlighted in the manuscrip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reviewing the journal's publication guidelines for the entir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r, I have change the manuscript as per guideline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2:15:00Z</dcterms:created>
  <dc:creator>anonymous</dc:creator>
  <dc:description/>
  <cp:keywords/>
  <dc:language>en-US</dc:language>
  <cp:lastModifiedBy>SDI 1137</cp:lastModifiedBy>
  <dcterms:modified xsi:type="dcterms:W3CDTF">2025-04-19T06:51:00Z</dcterms:modified>
  <cp:revision>15</cp:revision>
  <dc:subject/>
  <dc:title/>
</cp:coreProperties>
</file>