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47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foliar applications of micronutrients on the yield characteristics of cauliflower (Brassica oleracea var. botryt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with respect to micronutrient application in cabbag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46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53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but give the value of best treatment for each character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each character the same treatment T16 recorded better results so it was mentioned in one senetence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ferences missed (Gomez and Gomez, 1984 and Chattopadhyaya &amp; Mukhopadhyaya, 2003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nd highlighted in the manuscript as suggest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3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figure added but mentioned in the tex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was mentioned by mistake and it is removed from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9T06:51:00Z</dcterms:modified>
  <cp:revision>120</cp:revision>
  <dc:subject/>
  <dc:title/>
</cp:coreProperties>
</file>