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47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foliar applications of micronutrients on the yield characteristics of cauliflower (Brassica oleracea var. botryti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tent of this paper is good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51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been pretty good.  The abstract is made into one paragraph with a clear research object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been scientifically studied.  The research objective should be added to the introductory chapter.  Please make the table according to the provis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s been made and highlighted in the manuscrip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tent of this paper is good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t's good enou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ir</w:t>
            </w:r>
          </w:p>
        </w:tc>
      </w:tr>
      <w:tr>
        <w:trPr>
          <w:trHeight w:val="25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9T06:51:00Z</dcterms:modified>
  <cp:revision>118</cp:revision>
  <dc:subject/>
  <dc:title/>
</cp:coreProperties>
</file>