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7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dophytic microbiota of diverse apple cultivars reveals cultivar-specific microbial association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sic Wor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words are merged. The punctuation is incorrect in some places, i.e., (), space, etc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mistake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e grammar correct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 w:eastAsia="en-US" w:bidi="ar-S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rrections incorporated in manuscript.</w:t>
            </w:r>
          </w:p>
        </w:tc>
      </w:tr>
      <w:tr>
        <w:trPr>
          <w:trHeight w:val="43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 work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: Fungus name is not clear. The study was not conducted properl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re are many fungal endophytes involved named in figures as well as figures to it might be difficult to specify fungus name in title.</w:t>
            </w:r>
          </w:p>
        </w:tc>
      </w:tr>
      <w:tr>
        <w:trPr>
          <w:trHeight w:val="35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, But,  It is stated in words. Methods and results are not stated properl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We have modified methods and results part highlighted in manuscript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's okay, let's write a little bett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clea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We have modified out manuscript for coherence and flow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ey, Enough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clarity, need effo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have improved language in revised manuscript </w:t>
            </w:r>
          </w:p>
        </w:tc>
      </w:tr>
      <w:tr>
        <w:trPr>
          <w:trHeight w:val="22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work, Recommen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Latha;Latha"/>
      <w:b/>
      <w:bCs/>
      <w:sz w:val="20"/>
      <w:szCs w:val="20"/>
      <w:lang w:val="fr-FR" w:bidi="ta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Latha;Latha"/>
      <w:b/>
      <w:bCs/>
      <w:lang w:bidi="ta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Latha;Latha"/>
      <w:lang w:val="fr-FR" w:bidi="t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Latha;Latha"/>
      <w:lang w:bidi="ta-IN"/>
    </w:rPr>
  </w:style>
  <w:style w:type="paragraph" w:styleId="Footer">
    <w:name w:val="Footer"/>
    <w:basedOn w:val="Normal"/>
    <w:pPr/>
    <w:rPr>
      <w:rFonts w:cs="Latha;Latha"/>
      <w:lang w:bidi="ta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7T06:50:00Z</dcterms:modified>
  <cp:revision>116</cp:revision>
  <dc:subject/>
  <dc:title/>
</cp:coreProperties>
</file>