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7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tional status of goats reared under field condition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9"/>
        <w:gridCol w:w="629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8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a good paper but the authors are requested to recheck the whole manuscript multiple times. Please do major corrections including spelling mistakes at many places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whole manuscript has been rechecked  </w:t>
            </w:r>
          </w:p>
        </w:tc>
      </w:tr>
      <w:tr>
        <w:trPr>
          <w:trHeight w:val="4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Spelling mistakes are corrected </w:t>
            </w:r>
          </w:p>
        </w:tc>
      </w:tr>
      <w:tr>
        <w:trPr>
          <w:trHeight w:val="8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authors are requested to add some more references to improve the quality of the paper. Also remove old references and add couple of new references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/>
              </w:rPr>
              <w:t xml:space="preserve">More references are added old references were removed 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need corrections in many spellings, like concentrate, intake etc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quality is improved </w:t>
            </w:r>
          </w:p>
        </w:tc>
      </w:tr>
      <w:tr>
        <w:trPr>
          <w:trHeight w:val="22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  above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7T11:55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c8ae3cde205d79bfc44f7d1efa0a0a8aef781e9a1bb0d1738742ba1ef86c022</vt:lpwstr>
  </property>
</Properties>
</file>