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7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status of goats reared under fiel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under review is very basic, considering that it only examines the nutritional status of goats under field conditions. And although its results are promising, the discussion of the results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sults are improved and the </w:t>
            </w:r>
            <w:r>
              <w:rPr>
                <w:rFonts w:cs="Arial" w:ascii="Arial" w:hAnsi="Arial"/>
                <w:b w:val="false"/>
                <w:bCs w:val="false"/>
                <w:lang w:val="en-GB"/>
              </w:rPr>
              <w:t>discussion was corporate.</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nsidering the information contained in the manuscript,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is modifi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lang w:val="en-GB"/>
              </w:rPr>
              <w:t xml:space="preserve">It is recommended that the manuscript's abstract be improved. It is recommended to add a few sentences referring to the materials and methods, as well as the discussion of th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aterials and methods, discussion of the results  and conclusion were improved/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
                <w:bCs/>
                <w:sz w:val="20"/>
                <w:szCs w:val="20"/>
                <w:lang w:val="en-GB"/>
              </w:rPr>
              <w:t>Considering the information in the materials and methods section, as well as the stated objective. Although very simple,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has been improv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
                <w:bCs/>
                <w:sz w:val="20"/>
                <w:szCs w:val="20"/>
                <w:lang w:val="en-GB"/>
              </w:rPr>
              <w:t>The manuscript's references are not sufficient and recent. The authors provide only six references, of which only four are listed in the references section, and two of them are missing. Likewise, the most recent reference cited in the text is from 198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the number of references are mor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b/>
                <w:bCs/>
                <w:sz w:val="20"/>
                <w:szCs w:val="20"/>
                <w:lang w:val="en-GB"/>
              </w:rPr>
              <w:t>It is recommended to improve the quality of the English of the revised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the English of the revised manuscript has been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highlight w:val="green"/>
                <w:lang w:val="en-GB"/>
              </w:rPr>
            </w:pPr>
            <w:r>
              <w:rPr>
                <w:rFonts w:cs="Arial" w:ascii="Arial" w:hAnsi="Arial"/>
                <w:b/>
                <w:sz w:val="20"/>
                <w:szCs w:val="20"/>
                <w:lang w:val="en-GB"/>
              </w:rPr>
              <w:t>The manuscript proposal may be adequate; however, it requires extensive editing. For example, the discussion section is missing, and the authors only cite six docu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scussion section is added and more recent references also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sz w:val="20"/>
                <w:szCs w:val="20"/>
                <w:lang w:val="en-GB"/>
              </w:rPr>
              <w:t>Are there ethical issues in this manuscript?</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sz w:val="20"/>
                <w:szCs w:val="20"/>
                <w:lang w:val="en-GB"/>
              </w:rPr>
              <w:t>No ethical issues were detected in the manuscript under review.</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7T11:5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e841fdd8721d75ace98edd1ffe82d70134ead537cd9b234de67011e74d499a</vt:lpwstr>
  </property>
</Properties>
</file>