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7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torage Temperature on Physical and Functional Properties of Carambola Bagasse Powd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2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will be very important to the scientific community if publish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82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nfluence of Storage Temperature on the Physical and Functional Characteristics of Carambola Bagasse Powder"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not comprehensive enough as the values of all content obtained were not stated .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s of all content are required in the abstrac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sufficient. More literature can be looked into to boost the referenc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 it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atisfactory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63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esults were not sufficiently discuss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 your results by comparing your results with that of related published work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 i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Done i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cs="Mangal"/>
      <w:kern w:val="2"/>
      <w:lang w:val="en-IN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56" w:before="0" w:after="160"/>
    </w:pPr>
    <w:rPr>
      <w:rFonts w:ascii="Calibri" w:hAnsi="Calibri" w:eastAsia="Calibri" w:cs="Mangal"/>
      <w:kern w:val="2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7T06:38:00Z</dcterms:modified>
  <cp:revision>123</cp:revision>
  <dc:subject/>
  <dc:title/>
</cp:coreProperties>
</file>