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7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torage Temperature on Physical and Functional Properties of Carambola Bagasse Powd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58"/>
        <w:gridCol w:w="9200"/>
        <w:gridCol w:w="626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discusses about different properties of </w:t>
            </w:r>
            <w:r>
              <w:rPr>
                <w:rFonts w:cs="Arial" w:ascii="Arial" w:hAnsi="Arial"/>
                <w:b/>
                <w:sz w:val="20"/>
                <w:szCs w:val="20"/>
                <w:lang w:val="en-GB"/>
              </w:rPr>
              <w:t>Carambola Bagasse Powder when stored at ambient temperatures which leads to further deep research on bioactive components and application of bagasse powder to develop value added foods. Author can also study properties of Carambola Bagasse Powder which is dried under different conditions.</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68"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97"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comprehensive</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mpleted </w:t>
            </w:r>
          </w:p>
        </w:tc>
      </w:tr>
      <w:tr>
        <w:trPr>
          <w:trHeight w:val="704"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correct. Many trials were done to dry the waste. If possible please include the drying temperature of the sample for which analysis was carried out.</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it</w:t>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language is suitable</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5"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7045"/>
        <w:gridCol w:w="6963"/>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I have corrected the manuscrip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7T06:38:00Z</dcterms:modified>
  <cp:revision>119</cp:revision>
  <dc:subject/>
  <dc:title/>
</cp:coreProperties>
</file>