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Times New Roman" w:hAnsi="Times New Roman" w:cs="Times New Roman"/>
                <w:bCs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Cs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hyperlink r:id="rId2">
              <w:r>
                <w:rPr>
                  <w:rStyle w:val="InternetLink"/>
                  <w:b/>
                  <w:bCs/>
                </w:rPr>
                <w:t>Journal of Advances in Biology &amp; Biotechnology</w:t>
              </w:r>
            </w:hyperlink>
            <w:r>
              <w:rPr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Times New Roman" w:hAnsi="Times New Roman" w:cs="Times New Roman"/>
                <w:bCs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Cs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Ms_JABB_1346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Times New Roman" w:hAnsi="Times New Roman" w:cs="Times New Roman"/>
                <w:bCs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Cs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Unraveling Yield Traits in Bread Wheat Varieties: A study of Genetic variability, Correlation and Principal Component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Times New Roman" w:hAnsi="Times New Roman" w:cs="Times New Roman"/>
                <w:bCs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Cs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GB" w:eastAsia="en-US" w:bidi="ar-SA"/>
              </w:rPr>
              <w:t>PART  1: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 w:eastAsia="en-US" w:bidi="ar-SA"/>
              </w:rPr>
            </w:pPr>
            <w:r>
              <w:rPr>
                <w:rFonts w:cs="Times New Roman"/>
                <w:sz w:val="24"/>
                <w:szCs w:val="24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 w:bidi="ar-SA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lang w:val="en-GB"/>
              </w:rPr>
              <w:t xml:space="preserve">Author has covered all aspects of description as per data so this manuscript, might be useful for scientific communities.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 w:bidi="ar-SA"/>
              </w:rPr>
              <w:t>Thank you for Acknowledged the importance of my research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Require some modification like    S</w:t>
            </w:r>
            <w:r>
              <w:rPr>
                <w:bCs/>
              </w:rPr>
              <w:t>tudy of Genetic variability, Correlation and Principal Component Analysis of wheat (</w:t>
            </w:r>
            <w:r>
              <w:rPr>
                <w:bCs/>
                <w:i/>
                <w:iCs/>
              </w:rPr>
              <w:t>Triticum aestivum</w:t>
            </w:r>
            <w:r>
              <w:rPr>
                <w:bCs/>
              </w:rPr>
              <w:t xml:space="preserve"> L.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 w:eastAsia="en-US" w:bidi="ar-SA"/>
              </w:rPr>
              <w:t>Agre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Cs/>
              </w:rPr>
              <w:t>Genetic Diversity and Yield Trait Analysis using Multivariate Approach  in Bread Wheat varieti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 w:eastAsia="en-US" w:bidi="ar-SA"/>
              </w:rPr>
              <w:t>Acknowledged with 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 w:eastAsia="en-US" w:bidi="ar-SA"/>
              </w:rPr>
              <w:t>Acknowledged with 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Requires some new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 w:eastAsia="en-US" w:bidi="ar-SA"/>
              </w:rPr>
              <w:t>Agreed and added some new references in the manuscript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GB" w:eastAsia="en-US" w:bidi="ar-SA"/>
              </w:rPr>
            </w:pPr>
            <w:r>
              <w:rPr>
                <w:rFonts w:cs="Times New Roman"/>
                <w:bCs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knowledged with thanks</w:t>
            </w:r>
          </w:p>
        </w:tc>
      </w:tr>
      <w:tr>
        <w:trPr>
          <w:trHeight w:val="57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u w:val="single"/>
                <w:lang w:val="en-GB" w:eastAsia="en-US" w:bidi="ar-SA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GB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LTS AND DISCUSSION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</w:rPr>
              <w:t xml:space="preserve">There are no need to discuss separately of each and every parameters like </w:t>
            </w:r>
            <w:r>
              <w:rPr>
                <w:rFonts w:cs="Times New Roman" w:ascii="Times New Roman" w:hAnsi="Times New Roman"/>
                <w:b/>
              </w:rPr>
              <w:t>Mean performance, Phenotypic and Genotypic Coefficient of Variation and Heritability and genetic advance. It might be written as continuously with paragraph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Author has discussed about ANOVA but Table No. did not mentioned in result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lang w:val="en-GB"/>
              </w:rPr>
              <w:t>Abbreviation used by Author in results and discussion but he did not written his full form at any plac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 xml:space="preserve">Author has mentioned </w:t>
            </w:r>
            <w:r>
              <w:rPr>
                <w:rFonts w:cs="Times New Roman" w:ascii="Times New Roman" w:hAnsi="Times New Roman"/>
                <w:bCs/>
                <w:color w:val="FF0000"/>
                <w:lang w:val="en-GB"/>
              </w:rPr>
              <w:t>5%</w:t>
            </w:r>
            <w:r>
              <w:rPr>
                <w:rFonts w:cs="Times New Roman" w:ascii="Times New Roman" w:hAnsi="Times New Roman"/>
                <w:bCs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for the studied characters were observe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from high to low magnitude.</w:t>
            </w:r>
            <w:r>
              <w:rPr>
                <w:rFonts w:cs="Times New Roman" w:ascii="Times New Roman" w:hAnsi="Times New Roman"/>
              </w:rPr>
              <w:t xml:space="preserve"> Everyone has known about </w:t>
            </w:r>
            <w:r>
              <w:rPr>
                <w:rFonts w:cs="Times New Roman" w:ascii="Times New Roman" w:hAnsi="Times New Roman"/>
                <w:bCs/>
                <w:lang w:val="en-GB"/>
              </w:rPr>
              <w:t>5% it is the selection intensity of K value equal to 2.06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lang w:val="en-GB"/>
              </w:rPr>
              <w:t>Table 1: heading passport word might be not an appropriate so it replaced with other suitable wor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Author should reformulate the correlation table and incorporate genotypic and phenotypic value of each and every trait in adjacent upper and lower position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</w:rPr>
              <w:t xml:space="preserve">Author should be given genetic explanation, if traits/trait having high heritability coupled with high genetic advance as percentage of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</w:rPr>
              <w:t>Please check the value PC6 value 1.05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 xml:space="preserve">There are more than two tables  are repeated like Table 1 &amp;7, 2&amp;9, 3&amp;10, 4&amp;11, 5&amp;14, 6&amp;15 so Author should delete the access table-please  check it thorough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Agreed. Results and discussion have been merged into flowing paragraphs to improve readabilit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Corrected. Table number for ANOVA has been added and highlight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Full forms of all abbreviations have been provided where first used and highlight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GB"/>
              </w:rPr>
              <w:t>Clarified explanation of genetic advance in the discuss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Replaced and highlight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Agre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Added genetic rationale in the discussion section and highlight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Rechecked and corrected value of PC6, highlighted in the PCA se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All duplicate tables have been removed and numbering updated accordingly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8335"/>
        <w:gridCol w:w="540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GB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 w:bidi="ar-SA"/>
              </w:rPr>
              <w:t>Reviewer’s comment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 w:bidi="ar-SA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lang w:val="en-GB"/>
              </w:rPr>
            </w:pPr>
            <w:r>
              <w:rPr>
                <w:rFonts w:eastAsia="Arial Unicode MS" w:cs="Times New Roman"/>
                <w:lang w:val="en-GB"/>
              </w:rPr>
            </w:r>
          </w:p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iCs/>
                <w:sz w:val="22"/>
                <w:szCs w:val="20"/>
              </w:rPr>
              <w:t>Confirmed. There are no ethical issues in this manuscript</w:t>
            </w:r>
          </w:p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Mangal;Courier New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;Courier New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Mangal;Courier New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Courier New"/>
      <w:lang w:bidi="hi-IN"/>
    </w:rPr>
  </w:style>
  <w:style w:type="paragraph" w:styleId="Footer">
    <w:name w:val="Footer"/>
    <w:basedOn w:val="Normal"/>
    <w:pPr/>
    <w:rPr>
      <w:rFonts w:cs="Mangal;Courier New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2:30:00Z</dcterms:created>
  <dc:creator>anonymous</dc:creator>
  <dc:description/>
  <dc:language>en-US</dc:language>
  <cp:lastModifiedBy>hp</cp:lastModifiedBy>
  <dcterms:modified xsi:type="dcterms:W3CDTF">2025-04-16T12:30:00Z</dcterms:modified>
  <cp:revision>2</cp:revision>
  <dc:subject/>
  <dc:title/>
</cp:coreProperties>
</file>