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6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ies in relation to morphological and biochemical active compound in turmeric (Curcuma longa L.) rhizo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I would like to thank the authors for a very interesting research topic, but I would like to make some corrections to improve the quality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title is clear and indicates the entir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summary contains all the necessary el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4:33:00Z</dcterms:created>
  <dc:creator>anonymous</dc:creator>
  <dc:description/>
  <cp:keywords/>
  <dc:language>en-US</dc:language>
  <cp:lastModifiedBy>SDI 1158</cp:lastModifiedBy>
  <dcterms:modified xsi:type="dcterms:W3CDTF">2025-04-15T11:00:00Z</dcterms:modified>
  <cp:revision>6</cp:revision>
  <dc:subject/>
  <dc:title/>
</cp:coreProperties>
</file>