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467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Dietary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n-GB"/>
              </w:rPr>
              <w:t>Bacillus amyloliquefaciens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as a tool for boosting health in Amur common carp (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n-GB"/>
              </w:rPr>
              <w:t>Cyprinus carpio haematopterus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02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verall research paper content is very good. The purpose of the article stated clearly. The discussion and conclusion are accurate and supported by the content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positive feedback</w:t>
            </w:r>
          </w:p>
        </w:tc>
      </w:tr>
      <w:tr>
        <w:trPr>
          <w:trHeight w:val="35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of article is suitabl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positive feedback</w:t>
            </w:r>
          </w:p>
        </w:tc>
      </w:tr>
      <w:tr>
        <w:trPr>
          <w:trHeight w:val="42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of article is comprehensiv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positive feedback</w:t>
            </w:r>
          </w:p>
        </w:tc>
      </w:tr>
      <w:tr>
        <w:trPr>
          <w:trHeight w:val="35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is scientifically correct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positive feedback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eferences are sufficient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positive feedback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nglish quality of the article suitable for scholarly communication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 for the positive feedback</w:t>
            </w:r>
          </w:p>
        </w:tc>
      </w:tr>
      <w:tr>
        <w:trPr>
          <w:trHeight w:val="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is excellently structured and useful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ank you for providing positive commen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  <w:t>I am grateful for your encouraging review. Thank you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4-22T11:17:00Z</dcterms:modified>
  <cp:revision>117</cp:revision>
  <dc:subject/>
  <dc:title/>
</cp:coreProperties>
</file>