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6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traits of Tissue Cultured Banana as Influenced by Integrated Nutrient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(s) developed a research topic on a species of economic importance with different uses. However, some changes are suggested in the manuscript to improve its quality and understanding such as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If possible add citations of recent publication; most probably after 2017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>In the materials and methods section treatments should be mentioned in tabular form and Control should be mentioned as To  instead of T11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>In materials and methods section, A.O.A.C mentioned in the last section should be written in full name form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</w:t>
              <w:tab/>
              <w:t>Degree Brix (0Brix) must be written as °Brix throughout the manuscript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</w:t>
              <w:tab/>
              <w:t>In Table 1 and 2 the value of standard error and significance must be mention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</w:t>
              <w:tab/>
              <w:t>In Fig 1. Standard deviation bars must be includ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23T08:32:00Z</dcterms:modified>
  <cp:revision>115</cp:revision>
  <dc:subject/>
  <dc:title/>
</cp:coreProperties>
</file>