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6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traits of Tissue Cultured Banana as Influenced by Integrated Nutrient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findings delineated that the plants supplied with 75% RDF of NPK + 50g Azotobacter + 50g PSB + 50g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T. harzianu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produced fruit with the highest total soluble solids, total sugars, reducing sugars, non-reducing sugars, TSS: acid ratio, sugar: acid ratio, pulp percent, pulp: peel ratio with minimum titratable acidity and peel cont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work is scientifically robust and correct because in this work authors highlights about improving nutrient characteristics of Banana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Musa specie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), and which is an important commercial fruit crop in tropical and sub-tropical reg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0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23T08:32:00Z</dcterms:modified>
  <cp:revision>116</cp:revision>
  <dc:subject/>
  <dc:title/>
</cp:coreProperties>
</file>