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and biochemical characterization in strawberry (Fragaria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research paper provides a general evaluation of morphological and biochemical diversity in strawberry genotypes grown in Meghalaya, India. Proper evaluation of qualitative and quantitative traits and genotype-environment interaction provides meaningful outcomes for the improvement of strawberry cultivation methods in the region. Outcomes will be useful for farmer cultivar selection and will provide a foundation for future breeding programs for improving fruit quality and yield of strawberr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We appreciate your recognition of the importance of evaluating both morphological and biochemical diversity in strawberry genotypes. We agree that the outcomes of this study will contribute to better cultivar selection for farmers and provide valuable insights for future breeding programs aimed at improving fruit quality and yield in the region.</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lang w:val="en-GB"/>
              </w:rPr>
              <w:t>Yes,</w:t>
            </w:r>
            <w:r>
              <w:rPr>
                <w:rFonts w:cs="Arial" w:ascii="Arial" w:hAnsi="Arial"/>
                <w:b/>
                <w:bCs/>
                <w:color w:val="000000"/>
                <w:sz w:val="20"/>
                <w:szCs w:val="20"/>
                <w:lang w:val="en-GB"/>
              </w:rPr>
              <w:t xml:space="preserve"> </w:t>
            </w:r>
            <w:r>
              <w:rPr>
                <w:rFonts w:cs="Arial" w:ascii="Arial" w:hAnsi="Arial"/>
                <w:color w:val="000000"/>
                <w:sz w:val="20"/>
                <w:szCs w:val="20"/>
                <w:shd w:fill="FFFFFF" w:val="clear"/>
              </w:rPr>
              <w:t>the title of the article is concise and accurately reflects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We are glad to know that you find the title concise and representative of the topic.</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rPr>
              <w:t>the abstract provides a clearer and more detailed summary of the study, highlighting key findings and thei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We are pleased to know that the abstract effectively summarizes the key findings and their implication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deed, the manuscript seems scientifically valid. The study uses established scientific methods, including ANOVA, to examine morphological and biochemical differentiation among strawberry cultivars grown. The findings are well presented and set within appropriate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We are pleased that you found the manuscript scientifically valid and appreciated the use of established methods like ANOVA. We are also glad that the findings were well presented and aligned with relevant scientific literature</w:t>
            </w:r>
            <w:r>
              <w:rPr>
                <w:rFonts w:cs="Arial" w:ascii="Arial" w:hAnsi="Arial"/>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quoted  in the manuscript are largely relevant and adequate with respect to the scope of the study, covering fundamental aspects of both morphological and biochemical characterization of strawberries. However, the addition of newer articles would make it more valuable. Majority of the references are mostly from 2000 to 2017, although the research would largely gain from the addition of more recent studies, particularly with respect to the assessment of strawberry cultivars and genotype × environment inter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rPr>
              <w:t>We agree that incorporating more recent studies would enhance the manuscript's relevance. In response, we have added newer references, particularly those focused on the assessment of strawberry cultivars and genotype × environment interactions, to provide a more comprehensive and up-to-date context for th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manuscript provided appears to be scientifically structured and includes standard methodologies, results, and discussions on morphological and biochemical aspects and genotype x environment interac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are glad to hear that you found the manuscript scientifically structured and that the methodologies, results, and discussions were appropriately presen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he manuscript appears to be a well-structured scientific study focusing on morphological and biochemical characterization in strawberry. Below is a general comment on the manuscript:</w:t>
            </w:r>
          </w:p>
          <w:p>
            <w:pPr>
              <w:pStyle w:val="Normal"/>
              <w:numPr>
                <w:ilvl w:val="0"/>
                <w:numId w:val="2"/>
              </w:numPr>
              <w:spacing w:before="0" w:after="0"/>
              <w:jc w:val="both"/>
              <w:rPr>
                <w:rFonts w:ascii="Arial" w:hAnsi="Arial" w:cs="Arial"/>
                <w:sz w:val="20"/>
                <w:szCs w:val="20"/>
              </w:rPr>
            </w:pPr>
            <w:r>
              <w:rPr>
                <w:rStyle w:val="StrongEmphasis"/>
                <w:rFonts w:cs="Arial" w:ascii="Arial" w:hAnsi="Arial"/>
                <w:b w:val="false"/>
                <w:sz w:val="20"/>
                <w:szCs w:val="20"/>
              </w:rPr>
              <w:t>Clear Objective</w:t>
            </w:r>
          </w:p>
          <w:p>
            <w:pPr>
              <w:pStyle w:val="Normal"/>
              <w:numPr>
                <w:ilvl w:val="0"/>
                <w:numId w:val="2"/>
              </w:numPr>
              <w:spacing w:before="0" w:after="0"/>
              <w:jc w:val="both"/>
              <w:rPr>
                <w:rFonts w:ascii="Arial" w:hAnsi="Arial" w:cs="Arial"/>
                <w:sz w:val="20"/>
                <w:szCs w:val="20"/>
              </w:rPr>
            </w:pPr>
            <w:r>
              <w:rPr>
                <w:rStyle w:val="StrongEmphasis"/>
                <w:rFonts w:cs="Arial" w:ascii="Arial" w:hAnsi="Arial"/>
                <w:b w:val="false"/>
                <w:sz w:val="20"/>
                <w:szCs w:val="20"/>
              </w:rPr>
              <w:t>Comprehensive Methodology</w:t>
            </w:r>
          </w:p>
          <w:p>
            <w:pPr>
              <w:pStyle w:val="Normal"/>
              <w:numPr>
                <w:ilvl w:val="0"/>
                <w:numId w:val="2"/>
              </w:numPr>
              <w:spacing w:before="0" w:after="0"/>
              <w:jc w:val="both"/>
              <w:rPr>
                <w:rFonts w:ascii="Arial" w:hAnsi="Arial" w:cs="Arial"/>
                <w:sz w:val="20"/>
                <w:szCs w:val="20"/>
              </w:rPr>
            </w:pPr>
            <w:r>
              <w:rPr>
                <w:rStyle w:val="StrongEmphasis"/>
                <w:rFonts w:cs="Arial" w:ascii="Arial" w:hAnsi="Arial"/>
                <w:b w:val="false"/>
                <w:sz w:val="20"/>
                <w:szCs w:val="20"/>
              </w:rPr>
              <w:t>Detailed Results and Discussion</w:t>
            </w:r>
          </w:p>
          <w:p>
            <w:pPr>
              <w:pStyle w:val="Normal"/>
              <w:numPr>
                <w:ilvl w:val="0"/>
                <w:numId w:val="2"/>
              </w:numPr>
              <w:spacing w:before="0" w:after="280"/>
              <w:jc w:val="both"/>
              <w:rPr>
                <w:rFonts w:ascii="Arial" w:hAnsi="Arial" w:cs="Arial"/>
                <w:sz w:val="20"/>
                <w:szCs w:val="20"/>
              </w:rPr>
            </w:pPr>
            <w:r>
              <w:rPr>
                <w:rStyle w:val="StrongEmphasis"/>
                <w:rFonts w:cs="Arial" w:ascii="Arial" w:hAnsi="Arial"/>
                <w:b w:val="false"/>
                <w:sz w:val="20"/>
                <w:szCs w:val="20"/>
              </w:rPr>
              <w:t>Practical Implications</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are pleased to know that you found the manuscript well-structured and that the objectives, methodology, results, discussion, and practical implications were clearly presented. Your feedback is greatly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______</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05: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