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and biochemical characterization in strawberry (Fragaria spp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nice study. This study is going to help in better varietal selection for comme</w:t>
            </w:r>
            <w:r>
              <w:rPr>
                <w:rStyle w:val="CommentReference"/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ialization point of view for farming communit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ank you for the positive review. We believe this study will indeed aid in better varietal selection for commercialization, benefiting the farming commun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changed including region/agroclimatic zone etc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uggested point has been considered and changed accordingly.</w:t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corrections as mentioned in reviewed article and as per journal guidelin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uggested point has been considered and changed accordingly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ew references needs to be included as suggested in reviewed manuscript. Modify reference style as mention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uggested point has been considered and changed accordingly. The reviewers comment has been accepted and added to the manuscript for final submiss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>: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---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1:49:00Z</dcterms:created>
  <dc:creator>anonymous</dc:creator>
  <dc:description/>
  <cp:keywords/>
  <dc:language>en-US</dc:language>
  <cp:lastModifiedBy>SDI 1137</cp:lastModifiedBy>
  <dcterms:modified xsi:type="dcterms:W3CDTF">2025-04-19T05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8506c0a3a937fd522fe4513287884524fa62be51903d9dfa35699d0ffa3ee8</vt:lpwstr>
  </property>
</Properties>
</file>