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6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Organic Mulching on Weed Suppression, Soil Moisture Conservation, and Yield in Vegetable Crop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6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view is quite valuable for those working on organic and sustainable vegetable productions. While the topic is relevant the manuscript offers limited novelty. It currently lacks questions such as, What gaps are we filling? The author should identify gaps in current research and present how this review addresses this gap.</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7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t necessarily but just an alternative suggestion.</w:t>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Organic Mulching in Vegetable Crops: A Sustainable Approach for Weed Control, Moisture Conservation, and Yield Enhancement”</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7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uthors may add a few lines regarding their focus on specific crops or they can also write a few comparisons with synthetic mulches for a clearer picture and the scope of their stud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highlight w:val="yellow"/>
                <w:lang w:val="en-GB"/>
              </w:rPr>
              <w:t>Will add as per comments</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or most parts the manuscript is scientifically correct. More in depth discussion related to soil texture, impact of mulching under heavy rainfall and different crop cycles would be encouraged.</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ither sufficient nor recent. For a review article the number of citations added here is extremely low. Many broad claims and statements have been made here without any citations. This undermines the credibility of the review. Please add citations to your statements I can’t even add the paragraphs here since there are multiple pages without citation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highlight w:val="yellow"/>
                <w:lang w:val="en-GB"/>
              </w:rPr>
              <w:t>Revised by adding more references related to study</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quality used for the manuscript is fine overall. However the authors should avoid repetitive sentences like ‘mulching helps conserve moisture’ which is used multiple times without any further detail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has potential. There are so many questions left behind by the authors for this review paper. What are the contradictions in the literature? What future research should focus on? A section for limitations of the current research work and future research directions. And most importantly please increase the number of citations in your manuscript. The citations are missing almost everywhere.</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A</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cs="Arial" w:ascii="Arial" w:hAnsi="Arial"/>
                <w:b/>
                <w:sz w:val="20"/>
                <w:szCs w:val="20"/>
                <w:highlight w:val="yellow"/>
                <w:lang w:val="en-GB"/>
              </w:rPr>
              <w:t>No ethical issues are there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5T09:31:00Z</dcterms:modified>
  <cp:revision>116</cp:revision>
  <dc:subject/>
  <dc:title/>
</cp:coreProperties>
</file>