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6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Organic Mulching on Weed Suppression, Soil Moisture Conservation, and Yield in Vegetable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manuscript is a review article explaining the definition, types, benefits, and challenges of mulching for vegetable crops. This manuscript wraps up all about mulching that may be important for young researchers who need the initial information about mulching effect on soil and vegetables crops.</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78"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is quite comprehensive</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is manuscript has poor scientific quality. The review should be more systematically and please enhance more data. Please repair the structure and show the update issue regarding mulching application in your country.</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is article has 25 references, this number are too small for a scientific review article. 11 references (44%) are less than 10 year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sed by adding more references</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5"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b/>
                <w:sz w:val="20"/>
                <w:szCs w:val="20"/>
                <w:highlight w:val="yellow"/>
                <w:lang w:val="en-GB"/>
              </w:rPr>
              <w:t>No ethical issues are there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1324449"/>
      <w:bookmarkEnd w:id="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5T09:30:00Z</dcterms:modified>
  <cp:revision>115</cp:revision>
  <dc:subject/>
  <dc:title/>
</cp:coreProperties>
</file>