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5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no Urea: Predictive Insights and Real-World Implications for Sustainable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ano fertilizers are the burning topic in the agriculture sector. In this manuscript author provided vast information regarding the structure of nano fertilizers and also the comparisons and negative impacts of the fertilizers on different aspects of farm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 document maintains crucial position in scientific research because it reviews nano fertilizers a key emerging agricultural technology. The research analyzes nano fertilizer structure together with advantages and negative consequences to provide useful knowledge about their applicability and sustainability in agricultural practice. The research investigates nano fertilizers at both knowledge extension and impact evaluation stages to determine their effects on soil quality and crop production outputs and environmental safety. Precision agriculture development together with sustainable nutrient management finds its direction from this research which drives artificial fertilizer innovation into the future.</w:t>
            </w:r>
          </w:p>
        </w:tc>
      </w:tr>
      <w:tr>
        <w:trPr>
          <w:trHeight w:val="45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 for the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of the article is suitable</w:t>
            </w:r>
          </w:p>
        </w:tc>
      </w:tr>
      <w:tr>
        <w:trPr>
          <w:trHeight w:val="47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 but add some refere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abstract is concise as well as explanativ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 the manuscript is scientifically righ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recent and supporting the data mentioned in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very suitable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of the article is suitable</w:t>
            </w:r>
          </w:p>
        </w:tc>
      </w:tr>
      <w:tr>
        <w:trPr>
          <w:trHeight w:val="8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no ethical issues exist in the manuscript</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07:23:00Z</dcterms:created>
  <dc:creator>anonymous</dc:creator>
  <dc:description/>
  <cp:keywords/>
  <dc:language>en-US</dc:language>
  <cp:lastModifiedBy>SDI 1137</cp:lastModifiedBy>
  <dcterms:modified xsi:type="dcterms:W3CDTF">2025-04-14T05: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715555fd8f4f3826802d49d7424a3bd45f15657c02a9a01db59a7700fbf08f2</vt:lpwstr>
  </property>
</Properties>
</file>