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5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Effect of Starch Source on the Microstructure of Extruded Feed Pellets Observed Through Scanning Electron Microscopy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’s a Naval approach and very useful for research scholars and PG students. This Research paper is technically sound for choose as reference for further future research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2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s 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is ok keywords are missing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’s technically corre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latest research papers in the reference section DOI number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6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5T09:20:00Z</dcterms:modified>
  <cp:revision>114</cp:revision>
  <dc:subject/>
  <dc:title/>
</cp:coreProperties>
</file>