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LETHAL EFFECT OF EMAMECTIN BENZOATE ON LIFE HISTORY TRAITS AND RELATIVE FITNESS OF TOBACCO CATERPILLAR, Spodoptera litura (LEPIDOPTERA: NOCTUIDAE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study reports the sub-lethal effects of emamectin benzoate on </w:t>
            </w:r>
            <w:r>
              <w:rPr>
                <w:rStyle w:val="Emphasis"/>
                <w:rFonts w:eastAsia="Arial Unicode MS;Arial" w:cs="Arial" w:ascii="Arial" w:hAnsi="Arial"/>
                <w:b/>
                <w:sz w:val="20"/>
                <w:szCs w:val="20"/>
              </w:rPr>
              <w:t>Spodoptera litur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a major polyphagous agricultural pest. The research demonstrated the impact of the insecticide on the development, reproduction, and survival of the pest when administered in sublethal doses. Understanding these sub-lethal effects is crucial for predicting long-term population dynamics and resistance development in field popul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slight change in the grammar is recommen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b-lethal Effects of Emamectin Benzoate on Life History Traits and Relative Fitness of the Tobacco Caterpillar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odoptera li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epidoptera: Noctuidae)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eems comprehensive. Small changes in the grammar and inclusion of units of measurement for the parameters calculated is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rrect. But, some data is missing and a few inaccu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, but the author is advised to stick on to the journal’s format in the reference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326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English quality of the article requires improvemen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is a commendable study with meaningful findings on the sub-lethal effects of emamectin benzoate. While the study is appreciable for its scope and relevance, certain sections require refinement to improve clarity and struc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8T13:1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