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LETHAL EFFECT OF EMAMECTIN BENZOATE ON LIFE HISTORY TRAITS AND RELATIVE FITNESS OF TOBACCO CATERPILLAR, Spodoptera litura (LEPIDOPTERA: NOCTUIDAE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b lethal effects of emamectin benzoate study help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ermining long-term pest population trends by knowing the delayed development, reduced fecundity, and altered surviv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ing also helps in improved pest management and resistance management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minor chang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-LETHAL EFFECT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F EMAMECTIN BENZOATE ON LIFE HISTORY TRAITS AND RELATIVE FITNESS OF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OBACCO CATERPILLAR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odoptera li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31413"/>
                <w:sz w:val="20"/>
                <w:szCs w:val="20"/>
              </w:rPr>
              <w:t>(LEPIDOPTERA: NOCTUIDAE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13141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3141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Recent references t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Head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Include </w:t>
            </w:r>
            <w:r>
              <w:rPr>
                <w:rFonts w:cs="Arial" w:ascii="Arial" w:hAnsi="Arial"/>
                <w:bCs/>
                <w:sz w:val="20"/>
              </w:rPr>
              <w:t>AcknowledgEments, Competing interests, Authors’ Contributions, Consent and ethical aprroval</w:t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AcknHead"/>
              <w:spacing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cknHead">
    <w:name w:val="Ackn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13:0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