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447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ioactive, Microbiological and Organoleptic Characteristics of Kiwi Lemongrass Blended Necta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86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3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35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section is written very well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8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re are some grammatical and typographical issues in the manuscript. The text should be revised by a native English speaker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vised 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sing recently-published articles in your article (and comparison of their findings with your results) can have a dramatic impact on the quality of the script. Thus, please use some data from new articles in your manuscript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.</w:t>
              <w:tab/>
              <w:t>There are some grammatical and typographical issues in the text. Please revise it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2.</w:t>
              <w:tab/>
              <w:t>Please write the materials (such as DPPH, methanol, etc.) and methods in separate sub-sections. Furthermore, more details are required in these section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ub-sections “3.1” and “3.2”. Insufficient discussion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8542"/>
        <w:gridCol w:w="553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58</cp:lastModifiedBy>
  <dcterms:modified xsi:type="dcterms:W3CDTF">2025-04-16T09:32:00Z</dcterms:modified>
  <cp:revision>119</cp:revision>
  <dc:subject/>
  <dc:title/>
</cp:coreProperties>
</file>