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447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TIMIZING RAPESEED PRODUCTIVITY THROUGH SOWING DATE ADJUSTMENT AND AGRO-CLIMATIC INDICES MODER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4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 protect the crop from abiotic losses and to maximize yield, research on agroclimatic indices and sowing date optimization is necessary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this research can be a way for protection of crop against abiotic stress by adjustment of sowing dates, biotic stress by application of plant phytohormones.</w:t>
            </w:r>
          </w:p>
        </w:tc>
      </w:tr>
      <w:tr>
        <w:trPr>
          <w:trHeight w:val="36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26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he abstract is inappropriate and numerous parameters that weren't included in the results are mentioned by author should remove such parameter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 accordingl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46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(</w:t>
            </w:r>
            <w:r>
              <w:rPr>
                <w:rFonts w:cs="Arial" w:ascii="Arial" w:hAnsi="Arial"/>
                <w:bCs/>
                <w:sz w:val="20"/>
                <w:szCs w:val="20"/>
              </w:rPr>
              <w:t>Discussions require extensive reference-based justification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s the work is combination of two factor less and new study, hence less references are available. I have added few more references. 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ality may be improv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103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lthough the title of the manuscript mentions productivity, th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troduction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olely discusses yield and production, but the author does not mention the impact of sowing dates moderation on productivity.</w:t>
              <w:br/>
              <w:t>Abstract needs to be modified.</w:t>
              <w:br/>
              <w:t xml:space="preserve">Discussion need to be justified with new references and duplicate must be removed. </w:t>
              <w:br/>
              <w:t>Refer to the manuscript for further comm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0:36:00Z</dcterms:created>
  <dc:creator>anonymous</dc:creator>
  <dc:description/>
  <cp:keywords/>
  <dc:language>en-US</dc:language>
  <cp:lastModifiedBy>SDI 1137</cp:lastModifiedBy>
  <dcterms:modified xsi:type="dcterms:W3CDTF">2025-04-12T07:42:00Z</dcterms:modified>
  <cp:revision>5</cp:revision>
  <dc:subject/>
  <dc:title/>
</cp:coreProperties>
</file>