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and Nutritional responses of Pumpkin (Cucurbita moschata) to pruning at different node sta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resent manuscript discusses the importance of Horticultural practices, especially pruning in pumpkin Vine. It is especially focused on the effects of pruning on morphological characteristics as well as the nutritional quality of pumpkin. The results of this study are definitely valuable for further research.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study discusses an important role of pruning in pumpkin which is not much practiced as a scientific technique. Through this research emphasis has been made on the pruning techniques at different node stages of pumpkin</w:t>
            </w:r>
          </w:p>
        </w:tc>
      </w:tr>
      <w:tr>
        <w:trPr>
          <w:trHeight w:val="22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20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Recent references.</w:t>
            </w:r>
          </w:p>
          <w:p>
            <w:pPr>
              <w:pStyle w:val="ListParagraph"/>
              <w:ind w:left="0" w:hanging="0"/>
              <w:rPr>
                <w:rFonts w:ascii="Arial" w:hAnsi="Arial" w:cs="Arial"/>
                <w:bCs/>
                <w:sz w:val="20"/>
                <w:szCs w:val="20"/>
                <w:lang w:val="en-GB"/>
              </w:rPr>
            </w:pPr>
            <w:r>
              <w:rPr>
                <w:rFonts w:cs="Arial" w:ascii="Arial" w:hAnsi="Arial"/>
                <w:bCs/>
                <w:sz w:val="20"/>
                <w:szCs w:val="20"/>
                <w:lang w:val="en-GB"/>
              </w:rPr>
              <w:t>Correct the reference citations. The sequence of the citation is not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Included and correc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1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good manuscrip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8311"/>
        <w:gridCol w:w="7634"/>
        <w:gridCol w:w="4567"/>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83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6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4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83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4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such issue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
      <w:b/>
      <w:bCs/>
      <w:sz w:val="20"/>
      <w:szCs w:val="20"/>
      <w:lang w:val="fr-FR" w:bidi="as-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Vrinda"/>
      <w:b/>
      <w:bCs/>
      <w:lang w:bidi="as-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
      <w:lang w:val="fr-FR" w:bidi="as-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
      <w:lang w:bidi="as-IN"/>
    </w:rPr>
  </w:style>
  <w:style w:type="paragraph" w:styleId="Footer">
    <w:name w:val="Footer"/>
    <w:basedOn w:val="Normal"/>
    <w:pPr/>
    <w:rPr>
      <w:rFonts w:cs="Vrinda"/>
      <w:lang w:bidi="as-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51:00Z</dcterms:created>
  <dc:creator>anonymous</dc:creator>
  <dc:description/>
  <cp:keywords/>
  <dc:language>en-US</dc:language>
  <cp:lastModifiedBy>SDI 1137</cp:lastModifiedBy>
  <dcterms:modified xsi:type="dcterms:W3CDTF">2025-04-10T06: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54853917024b2d6814e7609cd21ca590c74cd633068bd5b7d09ead7cd748990</vt:lpwstr>
  </property>
</Properties>
</file>