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432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groforestry-Based Economic Evaluation of Sole Turmeric and Eucalyptus-Turmeric Intercropping Systems with Performance Assessment of Turmeric Varieties Under Uniform Cultivation Cos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4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will be highly beneficial for the scientific community as it points out the economic benefits of turmeric cultivation (sole vs intercrop)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is AFS provides better opportunity to gain high economic return as compare to sole cropping system. </w:t>
            </w:r>
          </w:p>
        </w:tc>
      </w:tr>
      <w:tr>
        <w:trPr>
          <w:trHeight w:val="21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5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good. Try to modify the first sentenc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y include more referenc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the introduction part, paragraph 3 pls. remove the term ‘’also had”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para 4 of introduction modify the sentence ‘’This problem worsens if the tree is not trimmed’’. The word trimmed does not match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or ease of understanding better change the type of graph to bar chart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n the table 1. pls. modify the units of cost of cultivation, gross returns etc as </w:t>
            </w:r>
            <w:r>
              <w:rPr>
                <w:rFonts w:cs="Arial" w:ascii="Arial" w:hAnsi="Arial"/>
                <w:color w:val="040C28"/>
                <w:sz w:val="20"/>
                <w:szCs w:val="20"/>
                <w:shd w:fill="D3E3FD" w:val="clear"/>
              </w:rPr>
              <w:t>₹/ha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ference Eichhorn et al 2006 is missing in the tex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 as per comment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  <w:t xml:space="preserve">Whatever comments has given are corrected.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09T09:54:00Z</dcterms:modified>
  <cp:revision>119</cp:revision>
  <dc:subject/>
  <dc:title/>
</cp:coreProperties>
</file>