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3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forestry-Based Economic Evaluation of Sole Turmeric and Eucalyptus-Turmeric Intercropping Systems with Performance Assessment of Turmeric Varieties Under Uniform Cultivation Co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conomic Optimization for Farmers: The study provides critical insights into cost-benefit dynamics of two turmeric cultivation systems, empowering farmers to make informed decisions that maximize net returns and profitability.</w:t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motion of Intercropping Systems: By demonstrating the superior B:C ratio of the eucalyptus-turmeric intercropping system (F2), the study supports agroforestry-based diversification as a viable and lucrative strategy for sustainable land use.</w:t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rietal Performance Benchmarking: The comparative analysis of eight turmeric varieties under uniform input costs identifies Chhattisgarh Haldi-2 as the most profitable, offering farmers a clear direction for selecting high-yield, high-return varieties.</w:t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46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hanced Resource Utilization: The study encourages efficient use of land, labor, and capital by highlighting how integrating tree crops like eucalyptus can significantly boost the economic returns from the same unit of land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licy and Extension Relevance: The findings provide a valuable reference for policymakers, researchers, and extension agencies aiming to promote profitable, low-risk, and resource-efficient cultivation systems in regions with similar agro-climatic condition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as per comments</w:t>
            </w:r>
          </w:p>
        </w:tc>
      </w:tr>
      <w:tr>
        <w:trPr>
          <w:trHeight w:val="161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refin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32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revision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uggested referenc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s to improv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e season of the study in abstract and material and method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roduction needs to rewrite according to the objective of the study and should justify the importance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conomic benefits of the system not included in introduction, why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erial and methods: Needs improvement, methods used and formulae needs references. Statistical analysis is miss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nd discussion: discussion part is missing. Need to discuss each result with supportive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: Need to follow journal format, add suggested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as per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7045"/>
        <w:gridCol w:w="69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15:34:00Z</dcterms:created>
  <dc:creator>anonymous</dc:creator>
  <dc:description/>
  <cp:keywords/>
  <dc:language>en-US</dc:language>
  <cp:lastModifiedBy>SDI 1137</cp:lastModifiedBy>
  <dcterms:modified xsi:type="dcterms:W3CDTF">2025-04-09T09:53:00Z</dcterms:modified>
  <cp:revision>8</cp:revision>
  <dc:subject/>
  <dc:title/>
</cp:coreProperties>
</file>