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3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Different Organic Manures on Onion (Alium cepa L) in Srinagar Valley of Uttarakhand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clearly articulated and holds technical significance. The composition of the manuscript is thoroughly explain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sitive feedback. Furthermore we have enhanced the introduction section to better highlight the importance of onion.  </w:t>
            </w:r>
          </w:p>
        </w:tc>
      </w:tr>
      <w:tr>
        <w:trPr>
          <w:trHeight w:val="32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is manuscript is appropriate and well-suited for it’s content &amp; purpos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remain unchanged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no need to remove anything and add something more information about the results of your research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added more explanation and discussion of the result section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references to recent research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added recent relevant referenc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.</w:t>
            </w:r>
          </w:p>
        </w:tc>
      </w:tr>
      <w:tr>
        <w:trPr>
          <w:trHeight w:val="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bookmarkStart w:id="2" w:name="_Hlk195185884"/>
            <w:bookmarkEnd w:id="2"/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5T08:22:00Z</dcterms:modified>
  <cp:revision>119</cp:revision>
  <dc:subject/>
  <dc:title/>
</cp:coreProperties>
</file>