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Apple and Apricot Cultivars for Resistance against Key Insect Pests in Trans Himalay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dling moth is serious concern in Apple and Apricot cultivation. Apple and apricot are important crops in Trans Himalayan region. This research will help in sustainable agricultur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s </w:t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reening of Apple and Apricot cultivars for resistance against key insect pests in Trans Himalayan reg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s </w:t>
            </w:r>
          </w:p>
        </w:tc>
      </w:tr>
      <w:tr>
        <w:trPr>
          <w:trHeight w:val="51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1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All the corrections are done thanks for the suggestion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9:45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d541f56d100d38d1eb4317891058533f873dfd1afa637ecefa66bee21e03c5</vt:lpwstr>
  </property>
</Properties>
</file>