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Characterization of HSP60 gene in Poonchi chick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presented in this manuscript have significant importance, offering practical solu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N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 IN NATURE AND GOOD TO BE PUBLISH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7040"/>
        <w:gridCol w:w="676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Mincho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Mincho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SDI 1137</cp:lastModifiedBy>
  <dcterms:modified xsi:type="dcterms:W3CDTF">2025-04-18T09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B3A4508DE421280B6750DC8C8A1F3_12</vt:lpwstr>
  </property>
  <property fmtid="{D5CDD505-2E9C-101B-9397-08002B2CF9AE}" pid="3" name="KSOProductBuildVer">
    <vt:lpwstr>2057-12.2.0.20782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