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427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DEANTIFICATION OF NEW SOURCES OF TOLERANCE TO LEAF CURL-MOSAIC COMPLEX DISEASE IN CHILLI PEPPER (Capsicum spp.)</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eastAsia="Arial Unicode MS" w:cs="Arial"/>
          <w:b/>
          <w:b/>
          <w:bCs/>
          <w:sz w:val="20"/>
          <w:szCs w:val="20"/>
          <w:u w:val="single"/>
          <w:lang w:val="en-GB"/>
        </w:rPr>
      </w:pPr>
      <w:r>
        <w:rPr>
          <w:rFonts w:eastAsia="Arial Unicode M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manuscript provides valuable insights into the identification of novel sources of tolerance to the leaf curl-mosaic complex disease (ChiLCMC) in chilli pepper, a major constraint in pepper production across tropical and subtropical regions. By combining natural and artificial screening methods with molecular validation, the study robustly identifies six genotypes with potential resistance, offering new genetic resources for breeding programs. The findings contribute significantly to sustainable agriculture by promoting virus-tolerant cultivars as an alternative to chemical control measures. Moreover, the integration of molecular tools enhances the precision of resistance screening, setting a benchmark for future research in plant pathology and crop improve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18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title of the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The abstract is informative, but it could be made more concise and clearer. It is recommended to streamline the content by removing repetitions and general statements, while adding key information such as: the molecular methods used (e.g., PCR with specific primers), the precise identification of the pathogens involved in the viral complex, and the practical implications of the findings for breeding programs. Such structuring would enhance the impact and clarity of the abstract for readers in the fiel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ll the suggestions have been incorpora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rPr>
              <w:t>Yes, the manuscript is scientifically correct</w:t>
            </w:r>
          </w:p>
          <w:p>
            <w:pPr>
              <w:pStyle w:val="Normal"/>
              <w:ind w:firstLine="72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 the references are recent, I do not have any sugges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32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 ethical issues.</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04:21:00Z</dcterms:created>
  <dc:creator>anonymous</dc:creator>
  <dc:description/>
  <cp:keywords/>
  <dc:language>en-US</dc:language>
  <cp:lastModifiedBy>Editor-28</cp:lastModifiedBy>
  <dcterms:modified xsi:type="dcterms:W3CDTF">2025-04-09T12:38:00Z</dcterms:modified>
  <cp:revision>7</cp:revision>
  <dc:subject/>
  <dc:title/>
</cp:coreProperties>
</file>