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1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Studies for Yield and Quality Traits in Short Duration Pigeon pea genotypes in Keral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work for red gram and great importa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importance to select good parents to conducting crossing progra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significant result for trai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highly recommend to publish in journal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is study highlights the genetic variability in short-duration pigeon pea genotypes for yield and quality traits under Kerala conditions. The findings are valuable for breeding programs aiming to develop high-yielding, nutrient-rich, and climate-resilient pigeon pea varieties, contributing to food and nutritional security in similar agro-ecological region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may be rewrite the title with suggestion of exper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ke ‘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ies of Genetic Variability for Quality and Quantitative Traits in Pigeon pea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ajanus caja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 Millsp.) genotyp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Rewritten as</w:t>
            </w:r>
          </w:p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Studies on Genetic Variability for Quantitative and Quality Traits in Short Duration Pigeon Pea (</w:t>
            </w:r>
            <w:r>
              <w:rPr>
                <w:rFonts w:cs="Arial" w:ascii="Arial" w:hAnsi="Arial"/>
                <w:bCs w:val="false"/>
                <w:i/>
                <w:iCs/>
                <w:lang w:val="en-US"/>
              </w:rPr>
              <w:t>Cajanus cajan</w:t>
            </w:r>
            <w:r>
              <w:rPr>
                <w:rFonts w:cs="Arial" w:ascii="Arial" w:hAnsi="Arial"/>
                <w:bCs w:val="false"/>
                <w:lang w:val="en-US"/>
              </w:rPr>
              <w:t xml:space="preserve"> L. Millsp.) Genotypes in Kerala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 and no need to rewrite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atisfacto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e abstract is already comprehensive and effectively presents the study. As per the reviewer's comments, no changes were made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Yes, the manuscript is scientifically accurate. All methodologies and analyses were conducted using standard, validated procedures, and the results are presented with appropriate interpretation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but if have some recent references, add  in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Yes, the references are sufficient and relevant. As the current literature already supports the study well, no additional references have been add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/English quality of the article suitabl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Noted. Thank you — no changes were made as the language was found satisfactory by the review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it is good and excellent manuscript with scientifical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recommend to publish in journal with minor correction as they suggestion abov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ank you for the positive feedba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No issue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associated with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09:34:00Z</dcterms:modified>
  <cp:revision>119</cp:revision>
  <dc:subject/>
  <dc:title/>
</cp:coreProperties>
</file>