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1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valuation of plant growth promoting rhizobacteria isolates against Fusarium oxysporum f. sp. cicer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is quite relevant in the present agricultural perspective because crop productivity is the essence of sustainable development. Protection against soil borne pathogens will foster the agricultural output. Cultivation of pulses is the future for Indian agriculture. Also, conversion of suppressive soil to conducive soil by application of PGPR will open new avenues for Indian agricultural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a lot of lacunae in the article written. Especially, the introduction part lacks certain relevance and references. Unfortunately, there are sufficient grammatical errors in the entire article. Objective part of the experiment is not mentioned anywhere in the writing. Also, the result part needs to be elaborated more. Lastly, the pictures given in the article must also be properly labell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troduction part is rewritten in scientific relevance. Grammatical mistakes have been corrected wherever found. Objective part of the experiment mentioned in the last paragraph of introduction par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sufficient. </w:t>
            </w:r>
          </w:p>
          <w:p>
            <w:pPr>
              <w:pStyle w:val="ListParagraph"/>
              <w:ind w:left="0" w:hanging="0"/>
              <w:rPr>
                <w:rFonts w:ascii="Arial" w:hAnsi="Arial" w:cs="Arial"/>
                <w:bCs/>
                <w:sz w:val="20"/>
                <w:szCs w:val="20"/>
                <w:lang w:val="en-GB"/>
              </w:rPr>
            </w:pPr>
            <w:r>
              <w:rPr>
                <w:rFonts w:cs="Arial" w:ascii="Arial" w:hAnsi="Arial"/>
                <w:bCs/>
                <w:sz w:val="20"/>
                <w:szCs w:val="20"/>
                <w:lang w:val="en-GB"/>
              </w:rPr>
              <w:t>More references must be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suitable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ed in Scientific language of the subject. </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nly in vivo study can justify the potential of any PGPR in protecting crops against the pathogen. So, more studies must be conducted to establish the efficacy of the isolated PGPR in plant growth promo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submitted manuscript refers to the </w:t>
            </w:r>
            <w:r>
              <w:rPr>
                <w:rFonts w:cs="Arial" w:ascii="Arial" w:hAnsi="Arial"/>
                <w:i/>
                <w:iCs/>
                <w:sz w:val="20"/>
                <w:szCs w:val="20"/>
                <w:lang w:val="en-GB"/>
              </w:rPr>
              <w:t>in vitro</w:t>
            </w:r>
            <w:r>
              <w:rPr>
                <w:rFonts w:cs="Arial" w:ascii="Arial" w:hAnsi="Arial"/>
                <w:sz w:val="20"/>
                <w:szCs w:val="20"/>
                <w:lang w:val="en-GB"/>
              </w:rPr>
              <w:t xml:space="preserve"> studies conducted before going for </w:t>
            </w:r>
            <w:r>
              <w:rPr>
                <w:rFonts w:cs="Arial" w:ascii="Arial" w:hAnsi="Arial"/>
                <w:i/>
                <w:iCs/>
                <w:sz w:val="20"/>
                <w:szCs w:val="20"/>
                <w:lang w:val="en-GB"/>
              </w:rPr>
              <w:t>in vivo</w:t>
            </w:r>
            <w:r>
              <w:rPr>
                <w:rFonts w:cs="Arial" w:ascii="Arial" w:hAnsi="Arial"/>
                <w:sz w:val="20"/>
                <w:szCs w:val="20"/>
                <w:lang w:val="en-GB"/>
              </w:rPr>
              <w:t xml:space="preserve"> studi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Corrected as per the reviewer’s comments wherever necessar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5T10:09:00Z</dcterms:modified>
  <cp:revision>137</cp:revision>
  <dc:subject/>
  <dc:title/>
</cp:coreProperties>
</file>