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1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evaluation of plant growth promoting rhizobacteria isolates against Fusarium oxysporum f. sp. cicer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for  PGPR  stud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for acknowledging the importance of research conducted and presented in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inor mistakes are there otherwise manuscript written very well for studing PGP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as per the suggestions pinned in the comments by he reviewer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reference are recent , fewer are older which mentioned to chan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pointed references were updates along with the texts for which it is ci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is very detail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corrections have been made as per the reviewer’s comments in the reviewed manuscript.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7:27:00Z</dcterms:created>
  <dc:creator>anonymous</dc:creator>
  <dc:description/>
  <cp:keywords/>
  <dc:language>en-US</dc:language>
  <cp:lastModifiedBy>Editor-11</cp:lastModifiedBy>
  <dcterms:modified xsi:type="dcterms:W3CDTF">2025-04-05T10:09:00Z</dcterms:modified>
  <cp:revision>29</cp:revision>
  <dc:subject/>
  <dc:title/>
</cp:coreProperties>
</file>