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40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genetic variability for grain yield and its attributing traits of kharif maize (Zea mays L.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iscussion part is missing, only results are mentioned and without proper scientific expertise and flow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mentioned discussion part with scientific way in results as well </w:t>
            </w:r>
          </w:p>
        </w:tc>
      </w:tr>
      <w:tr>
        <w:trPr>
          <w:trHeight w:val="6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hanged the title please consider th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Analysis of genetic variability for grain yield and its attributing traits of maize (Zea mays L.) inbred lines”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oints to be added and remove is mentioned in the manuscript as com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move repetitive sente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chnically not soun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orrected these kind of sentence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not scientifically correct. Resubmit after the all the correc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orrected all again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ferences are add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8-10 reference in the introdu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peer reviewed reference and cite them in text in the result and discussion s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larify the material and methodology sec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more references and I have mentioned the material and method section very well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po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e is po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chnical writing is poor and missing the claims mad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orrected all the grammarly mistakes which were left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onsider all the comment mentioned in the manuscript as commen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5</cp:lastModifiedBy>
  <dcterms:modified xsi:type="dcterms:W3CDTF">2025-04-07T09:2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