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3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4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genetic variability for grain yield and its attributing traits of kharif maize (Zea may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the result of genetic variability for grain yield and its attributing traits of kharif maize (Zea mays L.) wherein the author has analysed the variance for 17 traits of 40 inbred, 2 testers, 80 hybrids and 2 checks. Highest GCV and PCV for grain yield per plant followed by lysine percentage, cob diameter, number of grains per cob, 100-grain weight, number of kernels per row proposing adequate variability and indicating that these traits might be further improved through selec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6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Times New Roman" w:ascii="Times New Roman" w:hAnsi="Times New Roman"/>
              </w:rPr>
              <w:t>Thank you</w:t>
            </w:r>
          </w:p>
        </w:tc>
      </w:tr>
      <w:tr>
        <w:trPr>
          <w:trHeight w:val="5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Times New Roman" w:ascii="Times New Roman" w:hAnsi="Times New Roman"/>
              </w:rPr>
              <w:t>Thank you</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Times New Roman" w:ascii="Times New Roman" w:hAnsi="Times New Roman"/>
              </w:rPr>
              <w:t>Thank you for mentioning thi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Times New Roman" w:ascii="Times New Roman" w:hAnsi="Times New Roman"/>
              </w:rPr>
              <w:t>Thank you</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bCs/>
                <w:sz w:val="20"/>
                <w:szCs w:val="20"/>
              </w:rPr>
              <w:t>Thank you.</w:t>
            </w:r>
          </w:p>
        </w:tc>
      </w:tr>
      <w:tr>
        <w:trPr>
          <w:trHeight w:val="14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aper is an informative and worth publishing.</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bCs/>
                <w:sz w:val="20"/>
                <w:szCs w:val="20"/>
              </w:rPr>
              <w:t>Thank you so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4-07T09:2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