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403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velopment of Early Maturing and High Yielder Finger Millet Cultivar (VL Mandua 400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specific economic values of (VL Mandua 400)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some picture of the research work to more justify if possible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rFonts w:ascii="Arial" w:hAnsi="Arial" w:cs="Arial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lang w:val="en-GB"/>
              </w:rPr>
              <w:t>Added importance of VL Mandua 400 as per the comments (Point 3.6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Added flow chart of development of VL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en-GB"/>
              </w:rPr>
              <w:t>Mandua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 xml:space="preserve"> 400 (Figure 1)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itabl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ne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more references in support to introduction par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color w:val="FF0000"/>
                <w:lang w:val="en-GB"/>
              </w:rPr>
            </w:pPr>
            <w:r>
              <w:rPr>
                <w:rFonts w:cs="Arial" w:ascii="Arial" w:hAnsi="Arial"/>
                <w:bCs w:val="false"/>
                <w:color w:val="FF0000"/>
                <w:lang w:val="en-GB"/>
              </w:rPr>
              <w:t>No ne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revision and thorough background study is requir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may be accepted after adding the above mentioned sugges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  <w:t>Not applicable.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cp:lastPrinted>2025-04-08T09:16:00Z</cp:lastPrinted>
  <dcterms:modified xsi:type="dcterms:W3CDTF">2025-04-08T12:19:00Z</dcterms:modified>
  <cp:revision>130</cp:revision>
  <dc:subject/>
  <dc:title/>
</cp:coreProperties>
</file>