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403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ellular and in- silico studies implicate anti-breast cancer activity of Erythrina variegata extracts in MCF7- cell lines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is manuscript depicts anti-breast cancer effects of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Erythrina variegata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extracts, in an integrative approach, combining in-silico experiments and cellular studies. This fundamental preliminary investigation demonstrates natural phytoextracts as alternative cancer therapeutic agents for future clinical experiments. The initial findings on the anticancer activity of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Erythrina variegate extract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, making it a valuable for more detailed in vitro/ in vivo scientific evaluation in futu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thank the reviewer for the encouraging comment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402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402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2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Please provide a clear photograph of the plant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Erythrina variegate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and its different parts (leaves, flowers, fruits etc)</w:t>
            </w:r>
          </w:p>
          <w:p>
            <w:pPr>
              <w:pStyle w:val="NormalWeb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. Please provide a schematic presentation for extraction and application of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Erythrina variegate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extract (TOC)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.</w:t>
            </w:r>
            <w:r>
              <w:rPr>
                <w:rFonts w:eastAsia="Calibri" w:cs="Arial" w:ascii="Arial" w:hAnsi="Arial"/>
                <w:sz w:val="20"/>
                <w:szCs w:val="20"/>
                <w:lang w:eastAsia="zh-CN"/>
              </w:rPr>
              <w:t xml:space="preserve"> Please include </w:t>
            </w:r>
            <w:r>
              <w:rPr>
                <w:rFonts w:cs="Arial" w:ascii="Arial" w:hAnsi="Arial"/>
                <w:sz w:val="20"/>
                <w:szCs w:val="20"/>
              </w:rPr>
              <w:t>Soxhlet extraction details (e.g. temperature, duration etc.) in materials and methods section.</w:t>
            </w:r>
          </w:p>
          <w:p>
            <w:pPr>
              <w:pStyle w:val="NormalWeb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. MTT assay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: did the authors used a methanolic extract? Or the dried methanolic extracts? Please clarify. Also describe the preparation of different concentrations of extracts (i.e: amount of Extract + DMEM) for treatment in materials and method section. Also mention the number of cells seeded in each well (5000 or 10000 cells/well) of the 96-well plate. Also include the materials details of Doxorubicin used for cytotoxicity studies. (Fig 1)</w:t>
            </w:r>
          </w:p>
          <w:p>
            <w:pPr>
              <w:pStyle w:val="NormalWeb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5. </w:t>
            </w:r>
            <w:r>
              <w:rPr>
                <w:rFonts w:cs="Arial" w:ascii="Arial" w:hAnsi="Arial"/>
                <w:sz w:val="20"/>
                <w:szCs w:val="20"/>
              </w:rPr>
              <w:t xml:space="preserve">Cell cycle/ Apoptosis assay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lease include the method of sample preparation (type of well plate, number of cells used, centrifuge details- rpm/ time/temperature etc, flow cytometry cleaning details, number of events, number of sample size (n=3 or more?)  etc), concentration of propidium iodide (PI) used for staining etc</w:t>
            </w:r>
          </w:p>
          <w:p>
            <w:pPr>
              <w:pStyle w:val="NormalWeb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. Please provide a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GC-MS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spectra of the methanolic extract to corelate the abundance of the molecules used for Docking studies. Which will be helpful to clarify the in-silico results in terms of molecular level. Please provide the chemical structures of the molecules used for in-silico studies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.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Please modify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Figure 1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and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Figure 2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s both of them looks like blur. Replace the figures with better clarity figures which will improve the quality of the manuscript. </w:t>
            </w:r>
          </w:p>
          <w:p>
            <w:pPr>
              <w:pStyle w:val="Style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8.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For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Figure 5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(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Relative mRNA expression of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P53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Caspase 3, c-Myb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genes by RTqPCR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) looks fine. Can the authors include a significant bar (e.g p&gt; 0.0001 or ****) after ANOVA analysis? Which will help to improve the Figure quality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.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Modify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Figure 3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, as the yellow colour bar coincide on the yellow designation box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. Figure 6-10, can be combined to a single Figur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suggestions of the reviewer have been included in the manuscript at appropriate section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ince this was a preliminary screen GC/MS was not perform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are currently carrying out assays in other cell lines and GC/MS and additional MD studies we plan to submit that as a separate paper hence detailed chemical structure was not includ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DengXian;等线" w:cs="Times New Roman"/>
      <w:color w:val="auto"/>
      <w:sz w:val="22"/>
      <w:szCs w:val="22"/>
      <w:lang w:val="en-US" w:bidi="ar-SA" w:eastAsia="zh-CN"/>
    </w:rPr>
  </w:style>
  <w:style w:type="paragraph" w:styleId="Style12">
    <w:name w:val="正文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2:35:00Z</dcterms:created>
  <dc:creator>anonymous</dc:creator>
  <dc:description/>
  <cp:keywords/>
  <dc:language>en-US</dc:language>
  <cp:lastModifiedBy>Editor-11</cp:lastModifiedBy>
  <dcterms:modified xsi:type="dcterms:W3CDTF">2025-04-08T12:04:00Z</dcterms:modified>
  <cp:revision>11</cp:revision>
  <dc:subject/>
  <dc:title/>
</cp:coreProperties>
</file>