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llular and in- silico studies implicate anti-breast cancer activity of Erythrina variegata extracts in MCF7- cell lin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ully go through this manuscript.  This manuscript writings are scientific manner.  In this research all the scientific evidence mentioned correct format. I recommend to accept this manuscript for pub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wer for his/her encouraging comments.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Keywords are not correct, Title words are repeating again in Keywords. Author should concise the keywords.  Author should include important words in keywor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igure-4 cells arrested graph standard Error is not included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uthor should includ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standard Err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3. If author include MCF-7 cell line study image. It would be more scientific evidence for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key words have been chang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not captured the Image of cell cytotoxity assay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12:04:00Z</dcterms:modified>
  <cp:revision>118</cp:revision>
  <dc:subject/>
  <dc:title/>
</cp:coreProperties>
</file>