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0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ellular and in- silico studies implicate anti-breast cancer activity of Erythrina variegata extracts in MCF7- cell lin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paper is a good attempt in the search of potent and safer anti-cancerous agent. The pharmacological activity if it is in concordance with the in-vivo model as well it is definitely going to serve many patients who needs some potent and active molecu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ewer for the encouraging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lular and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n- silic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 implicate anti-breast cancer activity of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rythrina variega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xtracts in MCF7- cell li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is O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ntroduction is written to elaborately, that can be reduced. 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manuscript requires to compare the in-vitro and in-silico studies done and mention the phytoconstituents responsible for activity. 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lso requires the discussion regarding the future scope regarding the study d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ions are incorporated in the sec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 find the manuscript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 for a standard research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feel that the grammar of the whole manuscript is once checked before publication. As there are some spelling mistakes and some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was re-checked for English grammer and language.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can be selected following these minor changes that I have included in the comments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8T12:03:00Z</dcterms:modified>
  <cp:revision>122</cp:revision>
  <dc:subject/>
  <dc:title/>
</cp:coreProperties>
</file>