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0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Evaluation of Guava (Psidium guajava) Leaves as a Sustainable Feed Resource for Livesto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va leaves are a locally available and sustainable source of forage that can be a beneficial in addition to ruminant feed because of their high nutritional content and notable secondary metabolites that aid in methane reduction for efficient nutrient utiliz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 but require corrections als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bidi="gu-IN"/>
              </w:rPr>
              <w:t>Overall, this article is good for pub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10:15:00Z</dcterms:modified>
  <cp:revision>117</cp:revision>
  <dc:subject/>
  <dc:title/>
</cp:coreProperties>
</file>