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9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Paddy Straw Mushroom Farming: Cultivation, Opportunities and Challenges in Odish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study shows the many benefits of the rice straw fungus. This is a sustainable agricultural practice in India, where mushrooms are known for their many nutritional benefits. This highly instructive work highlights the minimum and accessible conditions for putting it into practice. The cultivation of mushrooms is also economically beneficial, particularly for the most vulnerable sections of the population, such as women. We believe that this review of mushroom cultivation on rice straw deserves all its importance, not only in scientific terms, but also in terms of the country's food security and situation.</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dited in the manuscript.</w:t>
            </w:r>
          </w:p>
        </w:tc>
      </w:tr>
      <w:tr>
        <w:trPr>
          <w:trHeight w:val="17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well suited</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 were made.</w:t>
            </w:r>
          </w:p>
        </w:tc>
      </w:tr>
      <w:tr>
        <w:trPr>
          <w:trHeight w:val="350"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Yes, the abstract of the article is comprehensive</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 were made.</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verall, the manuscript is scientifically correct. However, the authors should bear in mind the following point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Part 2. Paddy Straw Mushroom: A Superfood for Mankind (Ali et al., 2024; Raut and Adhikari, 2021)</w:t>
            </w:r>
          </w:p>
          <w:p>
            <w:pPr>
              <w:pStyle w:val="ListParagraph"/>
              <w:rPr>
                <w:rFonts w:ascii="Arial" w:hAnsi="Arial" w:cs="Arial"/>
                <w:bCs/>
                <w:sz w:val="20"/>
                <w:szCs w:val="20"/>
                <w:lang w:val="en-GB"/>
              </w:rPr>
            </w:pPr>
            <w:r>
              <w:rPr>
                <w:rFonts w:cs="Arial" w:ascii="Arial" w:hAnsi="Arial"/>
                <w:bCs/>
                <w:sz w:val="20"/>
                <w:szCs w:val="20"/>
                <w:lang w:val="en-GB"/>
              </w:rPr>
              <w:t xml:space="preserve">Authors should use sentences;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dem for Part 4, 5 and 9</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entioned as per suggestion.</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 were made.</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language of the article is appropriate</w:t>
            </w:r>
          </w:p>
          <w:p>
            <w:pPr>
              <w:pStyle w:val="Normal"/>
              <w:rPr>
                <w:rFonts w:ascii="Arial" w:hAnsi="Arial" w:cs="Arial"/>
                <w:sz w:val="20"/>
                <w:szCs w:val="20"/>
                <w:lang w:val="en-GB"/>
              </w:rPr>
            </w:pPr>
            <w:r>
              <w:rPr>
                <w:rFonts w:cs="Arial" w:ascii="Arial" w:hAnsi="Arial"/>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changes were made.</w:t>
            </w:r>
          </w:p>
        </w:tc>
      </w:tr>
      <w:tr>
        <w:trPr>
          <w:trHeight w:val="350"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5:37:00Z</dcterms:created>
  <dc:creator>anonymous</dc:creator>
  <dc:description/>
  <cp:keywords/>
  <dc:language>en-US</dc:language>
  <cp:lastModifiedBy>SDI 1137</cp:lastModifiedBy>
  <dcterms:modified xsi:type="dcterms:W3CDTF">2025-04-08T09:3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4c2eeeac0115a15bc0ae796ac288ee681a65c96e928f3cbf3635bb8e5823980</vt:lpwstr>
  </property>
</Properties>
</file>