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Paddy Straw Mushroom Farming: Cultivation, Opportunities and Challenges in Odish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important for insights into the sustainable food production system               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desired part is mentioned in the manuscript.</w:t>
            </w:r>
          </w:p>
        </w:tc>
      </w:tr>
      <w:tr>
        <w:trPr>
          <w:trHeight w:val="4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 were made.</w:t>
            </w:r>
          </w:p>
        </w:tc>
      </w:tr>
      <w:tr>
        <w:trPr>
          <w:trHeight w:val="30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 were made.</w:t>
            </w:r>
          </w:p>
        </w:tc>
      </w:tr>
      <w:tr>
        <w:trPr>
          <w:trHeight w:val="32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 were made.</w:t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references may be added, including the below suggested reference.</w:t>
            </w:r>
          </w:p>
          <w:p>
            <w:pPr>
              <w:pStyle w:val="Bibliograph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Padhiary, P. Roy, and P. Dey, “Synergistic Substrate Formulation for Enhanced Oyster Mushroom Production Using Tectona grandis Leaves, Waste Paper, and Straw,”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viron. Ecol.</w:t>
            </w:r>
            <w:r>
              <w:rPr>
                <w:rFonts w:cs="Arial" w:ascii="Arial" w:hAnsi="Arial"/>
                <w:sz w:val="20"/>
                <w:szCs w:val="20"/>
              </w:rPr>
              <w:t>, vol. 42, no. 4B, pp. 1876–1881, Dec. 2024, doi: 10.60151/envec/IAMX132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.</w:t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suitable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hanges were made.</w:t>
            </w:r>
          </w:p>
        </w:tc>
      </w:tr>
      <w:tr>
        <w:trPr>
          <w:trHeight w:val="117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some more information on the condition of mushroom cultivation with the production rate, cost and profit, etc. in tabular for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of the sections may be elaborated a little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ections are elabor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6:30:00Z</dcterms:created>
  <dc:creator>anonymous</dc:creator>
  <dc:description/>
  <cp:keywords/>
  <dc:language>en-US</dc:language>
  <cp:lastModifiedBy>SDI 1137</cp:lastModifiedBy>
  <dcterms:modified xsi:type="dcterms:W3CDTF">2025-04-08T09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5c489f82089562be9ecee806a5f46535f787e0510c3454583b50a1b6256d3c</vt:lpwstr>
  </property>
</Properties>
</file>