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9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Paddy Straw Mushroom Farming: Cultivation, Opportunities and Challenges in Odisha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view examined the potential of mushroom farming, particularly paddy straw mushroom cultivation, as a sustainable and empowering agricultural practice for farmers and farm women in Odisha, India. Nationally, the total contribution of Odisha to mushroom production is 11 percent (%). Out of which, 67 % of paddy straw mushrooms, 32% of oyster mushrooms, and 1% of button mushrooms were cultivated in the state, enhancing the socio-economic benefits of this accessible farming method. Moreover, the review can benefit both researchers and consumers of mushrooms, enhancing our understanding of the nutritional benefit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 few sentences were added as per suggestion. </w:t>
            </w:r>
          </w:p>
        </w:tc>
      </w:tr>
      <w:tr>
        <w:trPr>
          <w:trHeight w:val="41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current title is clear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 as recommended.</w:t>
            </w:r>
          </w:p>
        </w:tc>
      </w:tr>
      <w:tr>
        <w:trPr>
          <w:trHeight w:val="30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covers the major aspects of the study, including the objective and finding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 as recommended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view paper appears to be scientifically sound with appropriate sub-headings. However, the management of Agricultural Wastes can be expanded to make it clear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management of agricultural wastes part is expanded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are relevant and current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 as recommended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language/English quality is oka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changes as recommended.</w:t>
            </w:r>
          </w:p>
        </w:tc>
      </w:tr>
      <w:tr>
        <w:trPr>
          <w:trHeight w:val="2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8T09:3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65d334949c040d6ffd7a02f235aba0569a2b5e565e7e475cd4299258dae3b6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