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9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Artificial Intelligence and Robotics in Floriculture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CA" w:eastAsia="en-CA"/>
              </w:rPr>
              <w:t>This manuscript could be valuable as it provides a comprehensive review of the transformative role of Artificial Intelligence (AI) and robotics in floriculture, a niche and economically important sector. I particularly appreciate its balanced discussion of benefits and challenges, which ensures practical relevance for researchers, policymakers, and industry stakehol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look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ok and covers key sections: challenges, technological applications, benefits, and future tre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scientifically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sufficient and include a mix of recent (2020–2023) and foundational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scholarly and could be easily understood. Some minor corrections are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5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5T09:2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