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Artificial Intelligence and Robotics in Floriculture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Suggestion for Improvement is as follow More technical detail could be provided on the specific AI algorithms and robotic systems used, as this would be valuable for readers in the field.The paper could benefit from a discussion of the limitations or challenges of implementing these technologies on a large scale.Including some case studies or examples of farms or floriculture companies already using AI and robotics would make the paper more practical and relatable.</w:t>
            </w:r>
          </w:p>
          <w:p>
            <w:pPr>
              <w:pStyle w:val="NormalWeb"/>
              <w:rPr>
                <w:rFonts w:ascii="Arial" w:hAnsi="Arial" w:cs="Arial"/>
                <w:b/>
                <w:b/>
                <w:sz w:val="20"/>
                <w:szCs w:val="20"/>
                <w:lang w:val="en-GB"/>
              </w:rPr>
            </w:pPr>
            <w:r>
              <w:rPr>
                <w:rFonts w:cs="Arial" w:ascii="Arial" w:hAnsi="Arial"/>
                <w:b/>
                <w:sz w:val="20"/>
                <w:szCs w:val="20"/>
                <w:lang w:val="en-GB"/>
              </w:rPr>
              <w:t>Recommendat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ccept with minor revisions, focusing on adding more technical detail and discussing economic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5T09:2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