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8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Correlation and Path analysis on yield and yield contributing characters in Cowpea [Vigna unguiculata (L.) Walp]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883"/>
            <w:bookmarkStart w:id="9" w:name="_Hlk156057704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3T07:27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e4719fdbdd6b8aad065bb82ff2dbb1ec374549c9842faec2c199505241bd46a</vt:lpwstr>
  </property>
</Properties>
</file>