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89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Study of Lipolytic bacterial count (LBC) and Proteolytic bacterial count (PBC) Quality of Buffalo and Cow Milk at Different T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important to identify the proper hygienic conditions and milking time for buffalos and cows that helps dairy farmers to obtain desired quality milk. However, the presented  data  in the manuscript is in raw forms and cannot be sufficient to draw conclusion and recommendations for wider uses and applic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66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needs rephras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ted </w:t>
            </w:r>
          </w:p>
        </w:tc>
      </w:tr>
      <w:tr>
        <w:trPr>
          <w:trHeight w:val="65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not sufficiently elabora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mproved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is difficult to decid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ay</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ome of the old references 30+ years ago  should be replaced with recent one. </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needs language edi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157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lang w:val="en-GB"/>
              </w:rPr>
            </w:pPr>
            <w:r>
              <w:rPr>
                <w:rFonts w:eastAsia="Times New Roman" w:cs="Arial" w:ascii="Arial" w:hAnsi="Arial"/>
                <w:sz w:val="20"/>
                <w:szCs w:val="20"/>
              </w:rPr>
              <w:t>The whole part of the manuscript needs serious correction, particularly data presentation and interpretation. The abstract part is  not adequate, and  lacks relevant information. Experimental design is also flawed. Collected data has not been analyzed using statistical software. Even the mean of the raw data was not well organized. These making it  difficulty in the interpretation of the result, write a discussion, compare the result with the previous study, and draw the conclusion. It can be recommended for the author to revise the whole document, perform data analysis, interpret the results, and provide sufficient discussions. It is difficult to accept the manuscript for consideration in its current form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ll suggestions are incorpora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Resultpara0">
    <w:name w:val="result__para__0"/>
    <w:basedOn w:val="DefaultParagraphFont"/>
    <w:qFormat/>
    <w:rPr/>
  </w:style>
  <w:style w:type="character" w:styleId="Resultpara2">
    <w:name w:val="result__para__2"/>
    <w:basedOn w:val="DefaultParagraphFont"/>
    <w:qFormat/>
    <w:rPr/>
  </w:style>
  <w:style w:type="character" w:styleId="Resultpara4">
    <w:name w:val="result__para__4"/>
    <w:basedOn w:val="DefaultParagraphFont"/>
    <w:qFormat/>
    <w:rPr/>
  </w:style>
  <w:style w:type="character" w:styleId="Resultpara6">
    <w:name w:val="result__para__6"/>
    <w:basedOn w:val="DefaultParagraphFont"/>
    <w:qFormat/>
    <w:rPr/>
  </w:style>
  <w:style w:type="character" w:styleId="Resultpara8">
    <w:name w:val="result__para__8"/>
    <w:basedOn w:val="DefaultParagraphFont"/>
    <w:qFormat/>
    <w:rPr/>
  </w:style>
  <w:style w:type="character" w:styleId="Resultpara10">
    <w:name w:val="result__para__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6:52:00Z</dcterms:created>
  <dc:creator>anonymous</dc:creator>
  <dc:description/>
  <cp:keywords/>
  <dc:language>en-US</dc:language>
  <cp:lastModifiedBy>SDI 1055</cp:lastModifiedBy>
  <dcterms:modified xsi:type="dcterms:W3CDTF">2025-04-03T10:07:00Z</dcterms:modified>
  <cp:revision>8</cp:revision>
  <dc:subject/>
  <dc:title/>
</cp:coreProperties>
</file>