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51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16753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4167535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Evaluation of Economical Extruded Fish Feed for GIFT Tilapia (Oreochromis niloticus) Fingerlings: A Study in Sustainable Aqua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9190"/>
        <w:gridCol w:w="594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riginal research article is efficient in explaining of experiential design &amp; study results in descriptive manner. Need to be clarify about control  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47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title is suitable for sustainable aquaculture 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85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suggestion for addition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correct in SPSS analysis including P value 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may added in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Vancouver styl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Followed journal guidelines </w:t>
            </w:r>
          </w:p>
        </w:tc>
      </w:tr>
      <w:tr>
        <w:trPr>
          <w:trHeight w:val="386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equate suitable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ticle is good in writing &amp; explaining about research design &amp; study of results.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issue in pap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3T09:3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