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8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and Evaluation of Economical Extruded Fish Feed for GIFT Tilapia (Oreochromis niloticus) Fingerlings: A Study in Sustainable Aqua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9186"/>
        <w:gridCol w:w="617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 puneet patel decleare full of consious that the original paper is free from AI generated content </w:t>
            </w:r>
          </w:p>
        </w:tc>
      </w:tr>
      <w:tr>
        <w:trPr>
          <w:trHeight w:val="126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well - written manuscrip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all, the manuscript is well - written and easy to read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The importance of this manuscript is significant to the scientific community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is conducting to reducig former input cost and inhancing theire income livilihoo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ensure food security as reduce dependence on fish mea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ensure sustainable development </w:t>
            </w:r>
          </w:p>
        </w:tc>
      </w:tr>
      <w:tr>
        <w:trPr>
          <w:trHeight w:val="23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48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ehensive abstract, with good recommendation(s)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content is comprehensive and rich. The recent issues as related to the manuscript are well articulated.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my opinion it is scientifically correct.</w:t>
            </w:r>
          </w:p>
        </w:tc>
      </w:tr>
      <w:tr>
        <w:trPr>
          <w:trHeight w:val="7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pdates your references from 2017 to 2025, if possible. </w:t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y citation(s) not found in the references should be included or deleted and also any reference(s) mot cited in the main text should be included or deleted.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mmar is good, please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through page by page to improve the quality of the manuscri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76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quality research work. But please work on your citations and references in order to improve the quality of the manuscript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should be accepted for publication after the comments have been attended to and the corrections have been mad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 as, this experiment does’nt harm any organism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3T06:57:00Z</dcterms:modified>
  <cp:revision>116</cp:revision>
  <dc:subject/>
  <dc:title/>
</cp:coreProperties>
</file>