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8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the Power of Flash Vacuum Expansion: A Comprehensive Review of Applications in Food Techn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 xml:space="preserve">Earlier </w:t>
            </w:r>
            <w:r>
              <w:rPr>
                <w:rFonts w:eastAsia="Calibri" w:cs="Arial" w:ascii="Arial" w:hAnsi="Arial"/>
                <w:sz w:val="20"/>
                <w:szCs w:val="20"/>
              </w:rPr>
              <w:t>Artificial Intelligence (AI)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  <w:t>was used only for the correction of grammatical errors, now I have removed those portions that are edited by AI and corrected appropriately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nformed scientific community of the importance of harnessing the power of flash vacuum expansion  in food technolog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included in the manuscript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equ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more recent referenc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ethical issues in this manuscript.   I have corrected the manuscript according to reviewers' comment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4-03T06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24a15966c8034c2d26326b8407d05e8efae03f6e7cad7eb1125672dbae11c0</vt:lpwstr>
  </property>
  <property fmtid="{D5CDD505-2E9C-101B-9397-08002B2CF9AE}" pid="3" name="ICV">
    <vt:lpwstr>73671ffe343746489969174cdc7d3f8e</vt:lpwstr>
  </property>
</Properties>
</file>