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metrics and biology of citrus psylla, Diaphorina citri on Kinno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write a few sentences regarding the importance of this manuscript for the scientific community. 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5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provides a good overview of the stud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-written and well-organized. The subsections are clear and concise, and the structure of the manuscript follows a standard scientific paper forma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for scientific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5T11:19:00Z</dcterms:modified>
  <cp:revision>133</cp:revision>
  <dc:subject/>
  <dc:title/>
</cp:coreProperties>
</file>