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377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iometrics and biology of citrus psylla, Diaphorina citri on Kinno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7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rticle has significance to basic entomological research in reference to estimation of loss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gree with the reviewer, this research will help in identifying the weak points in life cycle of citrus psylla which ultimately contribute in effective management of citrus psylla.</w:t>
            </w:r>
          </w:p>
        </w:tc>
      </w:tr>
      <w:tr>
        <w:trPr>
          <w:trHeight w:val="30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Arial"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lang w:val="en-GB"/>
              </w:rPr>
              <w:t>I agree with reviewer’s comment</w:t>
            </w:r>
          </w:p>
        </w:tc>
      </w:tr>
      <w:tr>
        <w:trPr>
          <w:trHeight w:val="45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bstract of the article comprehensive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Arial"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lang w:val="en-GB"/>
              </w:rPr>
              <w:t>I agree with reviewer’s comment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ppropriate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Arial"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lang w:val="en-GB"/>
              </w:rPr>
              <w:t>I agree with reviewer’s comment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fficient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Arial"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lang w:val="en-GB"/>
              </w:rPr>
              <w:t>I agree with reviewer’s comment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il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il</w:t>
            </w:r>
          </w:p>
        </w:tc>
      </w:tr>
      <w:tr>
        <w:trPr>
          <w:trHeight w:val="57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any references mentioned under heading of References Highlighted with red colour font are missing in the manuscript, author must incorporate them at suitable place in discussion part or delete them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er’s suggestions has been incorporated as per instruction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8542"/>
        <w:gridCol w:w="553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No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 agree with reviewer’s comment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4-05T09:35:00Z</dcterms:modified>
  <cp:revision>115</cp:revision>
  <dc:subject/>
  <dc:title/>
</cp:coreProperties>
</file>