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7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metrics and biology of citrus psylla, Diaphorina citri on Kinno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5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hile managing a pest, it is prerequisite to know its weak link or most susceptible stage, so that pest management practices can be effectively used at proper life stage.</w:t>
            </w:r>
          </w:p>
        </w:tc>
      </w:tr>
      <w:tr>
        <w:trPr>
          <w:trHeight w:val="56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 with reviewer’s changes in title of the article</w:t>
            </w:r>
          </w:p>
        </w:tc>
      </w:tr>
      <w:tr>
        <w:trPr>
          <w:trHeight w:val="88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the relevant arguments made by the reviewer has been addressed in the abstract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is scientifically and statistically correct. All the standard methodology has been followed during experiment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latest reference suggested by reviewer has been incorporated in the article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is up to mark and cohesive and paper is well structured</w:t>
            </w:r>
          </w:p>
        </w:tc>
      </w:tr>
      <w:tr>
        <w:trPr>
          <w:trHeight w:val="54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has been made as directed in the attach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 in the manuscrip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5T09:35:00Z</dcterms:modified>
  <cp:revision>113</cp:revision>
  <dc:subject/>
  <dc:title/>
</cp:coreProperties>
</file>