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7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interaction of zinc and copper on biochemical activities of vegetatively grown Bacopa monnieri (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 xml:space="preserve">The present study focuses on the efficacy of Zn and Cu which play a role as micronutrients in enhancing photosynthetic pigments, nitrogen assimilation activity and boosting antioxidant capacity i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 w:eastAsia="en-GB"/>
              </w:rPr>
              <w:t>Bacop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 xml:space="preserve">. The results may offer promising implications in pharmaceutical and agriculture secto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to the introduction part</w:t>
            </w:r>
          </w:p>
        </w:tc>
      </w:tr>
      <w:tr>
        <w:trPr>
          <w:trHeight w:val="48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53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 xml:space="preserve">Random key words are add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Bacopa, micronutrients, foliar application, flavonoids, phenols, photosynthetic pigment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to the abstract</w:t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troduction: information on the role of micronutrients in enhancing phytochemical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thodology: Different treatments are abbreviated as T0; T1, T2…… But in abstract it is as BM0, BM1….This is confusing. How the concentrations are selected individually and in combinations?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hlorophyll and carotenoid content estimation: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non’s equation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used can be mention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a Tables are missing though mentioned in the text: “The values are expressed as means ± S.D. of the three replicates, and P values ≤ 0.05 were considered to be significant.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s and discussion needs revision as there is no clarity when samples are compared with respect to controls expressed in terms of percentage except for reference of figur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clusions: what is that is concluded as per your results? Its very general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thodology :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Hiscox and Israelstam 1979 and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llburn equ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or chlorophyll content analysi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 provided in supplementary mate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sufficient references supporting the study findings. Only 10 cited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revisio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7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roper structuring with clarity would improve on the projection of your results. Data projection is confusing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35:00Z</dcterms:created>
  <dc:creator>anonymous</dc:creator>
  <dc:description/>
  <cp:keywords/>
  <dc:language>en-US</dc:language>
  <cp:lastModifiedBy>SDI 1137</cp:lastModifiedBy>
  <dcterms:modified xsi:type="dcterms:W3CDTF">2025-04-03T06:24:00Z</dcterms:modified>
  <cp:revision>9</cp:revision>
  <dc:subject/>
  <dc:title/>
</cp:coreProperties>
</file>