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7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nteraction of zinc and copper on biochemical activities of vegetatively grown Bacopa monnieri (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was good and its needed for the societ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 xml:space="preserve">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7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enough but need some grammatical mistak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ecked and correc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have to rectify the technical correction, grammatical correction,  author is not mentioned in materials and method section, what kind of extract used for analysi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ant botanical name in some places of manuscript is not in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itali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Manuscript section mentioned references are not in uniformit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resh Leaves for the biochemical analysi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ried leaves for micronutrient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nd dried leaves sample were sent to the LAB for HPLC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not enough, reference as not mentioned as per journ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have to rectify the grammatical correc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was good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rectify the above stated corrections before the acceptance, Thank you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20:00Z</dcterms:created>
  <dc:creator>anonymous</dc:creator>
  <dc:description/>
  <cp:keywords/>
  <dc:language>en-US</dc:language>
  <cp:lastModifiedBy>SDI 1137</cp:lastModifiedBy>
  <dcterms:modified xsi:type="dcterms:W3CDTF">2025-04-03T06:24:00Z</dcterms:modified>
  <cp:revision>7</cp:revision>
  <dc:subject/>
  <dc:title/>
</cp:coreProperties>
</file>