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mally Invasive and Conventional Surgical Approaches for Canine Urolithiasis: A Compar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“Minimally Invasive and Conventional Surgical Approaches for Canine Urolithiasis: A Comparative Study” is quite releva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 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can be publish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31T09:27:00Z</dcterms:modified>
  <cp:revision>115</cp:revision>
  <dc:subject/>
  <dc:title/>
</cp:coreProperties>
</file>