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mally Invasive and Conventional Surgical Approaches for Canine Urolithiasis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gical removal of urolithiasis is not a novel procedure but the article comes with new approach by which lithiasis or stones are removed invasively and it would be the good artic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Newer minimally invasive cystotomy procedures, such as laparoscopic-assisted cystotomy (LAC) and Electrocarporeal Shock Wave Lithotripsy have emerged as promising options, particularly for patients with a high stone burden and stones that cannot be dissolved medically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bsolutel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only 10% of the references are new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er references have been add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31T09:26:00Z</dcterms:modified>
  <cp:revision>119</cp:revision>
  <dc:subject/>
  <dc:title/>
</cp:coreProperties>
</file>