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mally Invasive and Conventional Surgical Approaches for Canine Urolithiasis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novel in terms of using the extracorporeal shock wave therapy to treat nephrolith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US" w:eastAsia="en-US"/>
              </w:rPr>
              <w:t>Extracorporeal Shock Wave Lithotripsy (ESWL) is novel alternative to manage nephroliths in dogs.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appeared to be lengthy as it included clinical, haemato-biochemical analysis, urinalysis and surgical procedures. Only the surgical procedures would have been discussed in detail to envisage much about ESWL, its advantages and disadvantage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inclusion of clinical, haemato-biochemical analysis, and urinalysis was intended to provide a comprehensive understanding of the case and its management. To enhance focus on ESWL, we have now streamlined the discussion by adding advantages and disadvantages of ESWL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31T09:27:00Z</dcterms:modified>
  <cp:revision>117</cp:revision>
  <dc:subject/>
  <dc:title/>
</cp:coreProperties>
</file>