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36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merging Technologies in Precision Breeding for Sustainable Agriculture-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 w:bidi="ar-SA"/>
              </w:rPr>
              <w:t>PART  1:</w:t>
            </w:r>
            <w:r>
              <w:rPr>
                <w:rFonts w:cs="Helvetica" w:ascii="Times New Roman" w:hAnsi="Times New Roman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 w:bidi="ar-SA"/>
              </w:rPr>
            </w:pPr>
            <w:r>
              <w:rPr>
                <w:rFonts w:cs="Helvetica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 w:bidi="ar-SA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A COMPREHENSIVE REVIEW on precision breeding covers holistic approaches for sustainable agricultur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 xml:space="preserve">Noted </w:t>
            </w:r>
          </w:p>
        </w:tc>
      </w:tr>
      <w:tr>
        <w:trPr>
          <w:trHeight w:val="7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its 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sz w:val="20"/>
                <w:szCs w:val="20"/>
                <w:lang w:val="en-GB"/>
              </w:rPr>
              <w:t xml:space="preserve">Yes if suggested to provide pictures or tables for enhanced attractiveness of review manuscrip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highlight w:val="green"/>
                <w:lang w:val="en-GB"/>
              </w:rPr>
              <w:t>Sufficient but not properly arranged . Citation should be crossverified with references and manuscript mentioned quotes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0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 w:bidi="ar-SA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Author’s comment</w:t>
            </w: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 w:bidi="ar-SA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05T11:34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