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36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merging Technologies in Precision Breeding for Sustainable Agriculture-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/>
              <w:t xml:space="preserve">Precision breeding is of vital importance due to enhancing crop, livestock productivity, improving disease resistance, climate resilience, adaptability and nutritional value,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It is </w:t>
            </w:r>
            <w:r>
              <w:rPr>
                <w:lang w:val="en-GB"/>
              </w:rPr>
              <w:t>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bCs/>
                <w:sz w:val="20"/>
                <w:szCs w:val="20"/>
                <w:highlight w:val="green"/>
                <w:lang w:val="en-GB"/>
              </w:rPr>
              <w:t>Add some recent references where mentioned in the reviewed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dd some table and/or pictures in the manuscript if possi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6:19:00Z</dcterms:created>
  <dc:creator>anonymous</dc:creator>
  <dc:description/>
  <cp:keywords/>
  <dc:language>en-US</dc:language>
  <cp:lastModifiedBy>Editor-28</cp:lastModifiedBy>
  <dcterms:modified xsi:type="dcterms:W3CDTF">2025-04-05T11:3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