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wing Dates and Varieties on Growth and Yield Attributes of Field Pea (Pisum sativum) under Different Micro-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work is important for the scientific community worldwide due to the results obtained regarding the importance of studying sowing dates and the behavior of pea genotypes under current climate change condi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onsistent with the subject of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paper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rom a scientific point of view, the article is complete, but the tables must be inserted under the related comm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are suffici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sert the tables corresponding to each determination made, under the comm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1T09:42:00Z</dcterms:modified>
  <cp:revision>127</cp:revision>
  <dc:subject/>
  <dc:title/>
</cp:coreProperties>
</file>