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BB_13362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The Impact of Transposable Elements on Genome Evolution and Adaptation in Plants-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The manuscript is well scientifically, but a number of simple notes have been recorded, including:</w:t>
            </w:r>
          </w:p>
          <w:p>
            <w:pPr>
              <w:pStyle w:val="ListParagraph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large number of sub -titles during the show, causing confusion to the continent</w:t>
            </w:r>
          </w:p>
          <w:p>
            <w:pPr>
              <w:pStyle w:val="ListParagraph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rules of the scientific naming must be applied by writing them in a small way for many scientific names</w:t>
            </w:r>
          </w:p>
          <w:p>
            <w:pPr>
              <w:pStyle w:val="ListParagraph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re are some long sentences that need references</w:t>
            </w:r>
          </w:p>
          <w:p>
            <w:pPr>
              <w:pStyle w:val="ListParagraph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lack of clarity of the research goals sufficiently due to mentioning references within the goals themselves?</w:t>
            </w:r>
          </w:p>
          <w:p>
            <w:pPr>
              <w:pStyle w:val="ListParagraph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There is an overlap with paragraphs during the presentation of the manuscript between previous studies as a review of the references and the future studies after which the researcher puts (source), so how can it be my future?</w:t>
            </w:r>
          </w:p>
          <w:p>
            <w:pPr>
              <w:pStyle w:val="ListParagraph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Using complex technical terms without a simplified explanation, it may be difficult to understand the text on non -specialized read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vision mad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k</w:t>
            </w:r>
          </w:p>
        </w:tc>
      </w:tr>
      <w:tr>
        <w:trPr>
          <w:trHeight w:val="93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Likes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62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abstract is comprehensive and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 w:bidi="ar-IQ"/>
              </w:rPr>
            </w:pPr>
            <w:r>
              <w:rPr>
                <w:b/>
                <w:bCs/>
                <w:sz w:val="20"/>
                <w:szCs w:val="20"/>
                <w:lang w:val="en-GB" w:bidi="ar-IQ"/>
              </w:rPr>
              <w:t>In general, the manuscript is well scientifically, except for the simple notes registered abo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The references used are good and varied, ranging from ancient to modern, given that the manuscript is a review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-</w:t>
              <w:tab/>
              <w:t>The search language is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8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The research is generally good and deserves to be publish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55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409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6:51:00Z</dcterms:created>
  <dc:creator>anonymous</dc:creator>
  <dc:description/>
  <cp:keywords/>
  <dc:language>en-US</dc:language>
  <cp:lastModifiedBy>Editor-28</cp:lastModifiedBy>
  <dcterms:modified xsi:type="dcterms:W3CDTF">2025-04-05T11:25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ECA182736B4C25AADF4DD0864871E3_13</vt:lpwstr>
  </property>
  <property fmtid="{D5CDD505-2E9C-101B-9397-08002B2CF9AE}" pid="3" name="KSOProductBuildVer">
    <vt:lpwstr>1033-12.2.0.20326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