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CTIVE EFFECT OF RUTIN ON COGNITION IMPAIRMENT CAUSED BY SODIUM VALPRO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study explores how rutin may protect against sodium valproate–induced cognitive impairment, potentially enhancing patient quality of life during long-term epilepsy treat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is well-written but requires clearer explan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to improve the structure of the article, not follow the guidelin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ly cit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article mentioned that, the following study has been authorized by the CPCSEA Institutional Animal Ethics Committee. But now name changed as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trol and Supervision of Experiments on Animals (CCSEA), make it corre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ttach the Institutional Animal Ethics Committee (IAEC) certific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1T12:4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