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6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TECTIVE EFFECT OF RUTIN ON COGNITION IMPAIRMENT CAUSED BY SODIUM VALPRO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will be helpful for demonstrating the activity of rutin to mitigate the cognitive side effects of sodium valproate, But the content does not accurately reflect the title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a need to reframe the tit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7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ne no. 8- Sodium valproate should be written instead of its abbrevia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ne no. 10-15- There is a need to reframe the methods of abstr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ne no. 18- </w:t>
            </w:r>
            <w:r>
              <w:rPr>
                <w:rFonts w:cs="Arial" w:ascii="Arial" w:hAnsi="Arial"/>
                <w:sz w:val="20"/>
                <w:szCs w:val="20"/>
              </w:rPr>
              <w:t>phenytoin-induced decrease in spontaneous alternation is out of contex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ne no. 16-17- There is a need to reframe these lines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nes-25-28- Specify the cognitive domains affected such as memory attention and executive fun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nes-33-35- Add more detail about the mechanism of Piracetam’s nootropic effects and rutin nootropic effect and how they relate to the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eed to highlight the benefits of combining rutin with sodium valpro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many grammatical mistakes in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numbers are not in sequential order in the text throughout the manuscrip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proper authentication number given by IAE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eadings and subheadings are not in proper format in font style and phrasing, reformat them for clarity and consistenc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ne no 56- the study is approved by should be used instead of authorised b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andard deviation done are incorrect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ma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dating back to 2016 and do not follow formatting pattern, need to update the references  to include recent publications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many grammatical mistakes in the manuscript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13:00Z</dcterms:created>
  <dc:creator>anonymous</dc:creator>
  <dc:description/>
  <cp:keywords/>
  <dc:language>en-US</dc:language>
  <cp:lastModifiedBy>SDI PC New 16</cp:lastModifiedBy>
  <dcterms:modified xsi:type="dcterms:W3CDTF">2025-04-11T12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