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EVALUATION OF DILATED CARDIOMYOPATHY IN DO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DIAGNOSTIC EVALUATION OF DILATED CARDIOMYOPATHY IN DOGS is an important topic from the clinician viewpoint. It helps in early management and treatment of the cardiac diseases in dog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ilated cardiomyopathy is one of the most serious, life threatening disease in cardiology. It is always progressive in nature and can not be reversed. Hence, its diagnosis needs to be thorough, prompt and definitive. Sequentially the diagnosis of cardiac diseases starts with ECG and thoracic radiograph. However, the exact cause of altered cardiac function can be ascertained only through echocardiography. </w:t>
            </w:r>
          </w:p>
        </w:tc>
      </w:tr>
      <w:tr>
        <w:trPr>
          <w:trHeight w:val="72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entioned in the text in the track chang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ternative title: 1. A Comprehensive approach to diagnosing canine dilated cardiomyopathy </w:t>
            </w:r>
          </w:p>
          <w:p>
            <w:pPr>
              <w:pStyle w:val="Normal"/>
              <w:rPr>
                <w:rFonts w:ascii="Arial" w:hAnsi="Arial" w:cs="Arial"/>
                <w:sz w:val="20"/>
                <w:szCs w:val="20"/>
                <w:lang w:val="en-GB"/>
              </w:rPr>
            </w:pPr>
            <w:r>
              <w:rPr>
                <w:rFonts w:cs="Arial" w:ascii="Arial" w:hAnsi="Arial"/>
                <w:sz w:val="20"/>
                <w:szCs w:val="20"/>
                <w:lang w:val="en-GB"/>
              </w:rPr>
              <w:t>2. Methodological Approaches for Diagnosing Dilated Cardiomyopathy in Dogs</w:t>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text (track changes) comment giv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ilated cardiomyopathy is mentioned to be common anomaly among the myocardial cardiomyopathies and not among all the cardiac disorders encounter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mple size very small for accurate diagnosis and scientific valid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in aim of the study was to effectively use electrocardiography, radiography and echocardiography to diagnose various cardiac anomalies. Keeping the focus on the multifactorial causes of DCM, score card was used to categorize all 109 dogs screen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o old need to be relaced with the new on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ed changes incorpora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English need more work</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erations suggested have been done.</w:t>
            </w:r>
          </w:p>
        </w:tc>
      </w:tr>
      <w:tr>
        <w:trPr>
          <w:trHeight w:val="52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topic chosen is good however the comments given in the text needs to be address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mments and valuable suggestion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manuscript. However, ethical clearance from the institutional ethical committee has been already take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8:32:00Z</dcterms:modified>
  <cp:revision>116</cp:revision>
  <dc:subject/>
  <dc:title/>
</cp:coreProperties>
</file>