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EVALUATION OF DILATED CARDIOMYOPATHY IN DO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ro-RO" w:eastAsia="ro-RO"/>
              </w:rPr>
            </w:pPr>
            <w:r>
              <w:rPr>
                <w:rFonts w:eastAsia="Arial" w:cs="Arial" w:ascii="Arial" w:hAnsi="Arial"/>
                <w:sz w:val="20"/>
                <w:szCs w:val="20"/>
                <w:lang w:val="ro-RO" w:eastAsia="ro-RO"/>
              </w:rPr>
              <w:t xml:space="preserve"> </w:t>
            </w:r>
            <w:r>
              <w:rPr>
                <w:rFonts w:cs="Arial" w:ascii="Arial" w:hAnsi="Arial"/>
                <w:sz w:val="20"/>
                <w:szCs w:val="20"/>
                <w:lang w:val="ro-RO" w:eastAsia="ro-RO"/>
              </w:rPr>
              <w:t xml:space="preserve">This manuscript provides valuable insights for the diagnostic evaluation of dilated cardiomyopathy (DCM) in dogs, a significant and often underdiagnosed condition in veterinary practice. </w:t>
            </w:r>
            <w:r>
              <w:rPr>
                <w:rFonts w:cs="Arial" w:ascii="Arial" w:hAnsi="Arial"/>
                <w:sz w:val="20"/>
                <w:szCs w:val="20"/>
              </w:rPr>
              <w:t>By emphasizing the role of radiographic, electrocardiographic, and echocardiographic techniques in diagnosing DCM, the study enhances the understanding of effective diagnostic protocols in veterinary cardiology.</w:t>
            </w:r>
            <w:r>
              <w:rPr>
                <w:rFonts w:cs="Arial" w:ascii="Arial" w:hAnsi="Arial"/>
                <w:sz w:val="20"/>
                <w:szCs w:val="20"/>
                <w:lang w:val="ro-RO" w:eastAsia="ro-RO"/>
              </w:rPr>
              <w:t xml:space="preserve"> The findings underscore the importance of early detection in improving the prognosis for dogs with DCM, thus offering a practical approach for clinicians in managing this chronic cardiac condition. Moreover, this research  and </w:t>
            </w:r>
            <w:r>
              <w:rPr>
                <w:rFonts w:cs="Arial" w:ascii="Arial" w:hAnsi="Arial"/>
                <w:sz w:val="20"/>
                <w:szCs w:val="20"/>
              </w:rPr>
              <w:t>the findings leads</w:t>
            </w:r>
            <w:r>
              <w:rPr>
                <w:rFonts w:cs="Arial" w:ascii="Arial" w:hAnsi="Arial"/>
                <w:sz w:val="20"/>
                <w:szCs w:val="20"/>
                <w:lang w:val="ro-RO" w:eastAsia="ro-RO"/>
              </w:rPr>
              <w:t xml:space="preserve"> the way for future studies to explore treatment options and preventative measures (like the cardiac troponin I measur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lated cardiomyopathy is one of the most serious, life threatening disease in cardiology. It is always progressive in nature and can not be reversed. Hence, its diagnosis needs to be thorough, prompt and definitive. Sequentially the diagnosis of cardiac diseases starts with ECG and thoracic radiograph. However, the exact cause of altered cardiac function can be ascertained only through echocardiography.</w:t>
            </w:r>
          </w:p>
        </w:tc>
      </w:tr>
      <w:tr>
        <w:trPr>
          <w:trHeight w:val="95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ro-RO" w:eastAsia="ro-RO"/>
              </w:rPr>
            </w:pPr>
            <w:r>
              <w:rPr>
                <w:rFonts w:cs="Arial" w:ascii="Arial" w:hAnsi="Arial"/>
                <w:sz w:val="20"/>
                <w:szCs w:val="20"/>
                <w:lang w:val="ro-RO" w:eastAsia="ro-RO"/>
              </w:rPr>
              <w:t>The title "Diagnostic Evaluation of Dilated Cardiomyopathy in Dogs" is clear and appropriate, as it accurately reflects the study's focus on diagnosing DCM in canines. However, it could be made slightly more specific to highlight the diagnostic methods used in the study, which are central to the paper's find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Alternative title: 1. A Comprehensive approach to diagnosing canine dilated cardiomyopathy </w:t>
            </w:r>
          </w:p>
          <w:p>
            <w:pPr>
              <w:pStyle w:val="Heading2"/>
              <w:jc w:val="left"/>
              <w:rPr>
                <w:rFonts w:ascii="Arial" w:hAnsi="Arial" w:cs="Arial"/>
                <w:b w:val="false"/>
                <w:b w:val="false"/>
                <w:lang w:val="en-GB"/>
              </w:rPr>
            </w:pPr>
            <w:r>
              <w:rPr>
                <w:rFonts w:cs="Arial" w:ascii="Arial" w:hAnsi="Arial"/>
                <w:b w:val="false"/>
                <w:lang w:val="en-GB"/>
              </w:rPr>
              <w:t>2. Methodological Approaches for Diagnosing Dilated Cardiomyopathy in Dogs</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val="ro-RO" w:eastAsia="ro-RO"/>
              </w:rPr>
              <w:t>These alternatives emphasize the diagnostic techniques used, providing a more detailed overview of the paper's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ltered abstract is comprehensive.</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jority of the 52 referents are beyond 2010, the oldest being from 1985, so yes, they are sufficient and quite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 marked as old have been alter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an present interest for the scientific community and is suitable for scholarly communications. However, I recommend a language review and a reformulation of some phrases and/or replacing some words that make the formulation confusing and cumbersome (see the underlined examples and remarks). I also recommend to use the present perfect (i.e., samples have been found) and when present the materials and methods, as well as the results, use the past tense (i.e. samples were foun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hanges have been incorporated</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e manuscript. Ethical clearance from the institutional committee already taken.</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8:33:00Z</dcterms:modified>
  <cp:revision>115</cp:revision>
  <dc:subject/>
  <dc:title/>
</cp:coreProperties>
</file>