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6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evaluation of essential oils against Fusarium oxysporum f.sp. lycopersici causing wilt disease of tomat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manuscript is well-written, and the authors have conducted commendable research. This work will be highly beneficial to researchers and students alike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manuscript is written based on the experiment conducted to </w:t>
            </w:r>
            <w:r>
              <w:rPr>
                <w:rFonts w:cs="Arial" w:ascii="Arial" w:hAnsi="Arial"/>
                <w:b w:val="false"/>
                <w:lang w:eastAsia="en-US"/>
              </w:rPr>
              <w:t>evaluate the bioefficacy of some commercially available essential oils against the pathogen responsible for causing wilt disease in tomatoes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b w:val="false"/>
                <w:lang w:eastAsia="en-US"/>
              </w:rPr>
              <w:t>This results will be highly benefitted to researchers.</w:t>
            </w:r>
          </w:p>
        </w:tc>
      </w:tr>
      <w:tr>
        <w:trPr>
          <w:trHeight w:val="2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's title is well-chosen, effectively summarizing the key highlights of the research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. The article’s title is chosen based on the results and summery of the experiments.</w:t>
            </w:r>
          </w:p>
        </w:tc>
      </w:tr>
      <w:tr>
        <w:trPr>
          <w:trHeight w:val="65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abstract is well-written, and all the research findings are clearly presented. The study provides valuable insights and will be beneficial to researchers and studen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abstract is briefly highlighted the all the research findings which will be benefitted to all research communities.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research is the part of a M.Sc. Thesis and all experiment were conducted scientifically following standard protocols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ll the reference are cited properl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. All recent references are cited in the manuscript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re are a few grammar mistakes. Kindly go through the manuscript as highlighted and correct those poin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dvised grammar mistakes are modified and corrected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 the manuscript and correct it according to the highlighted marks in the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not any ethical issues in this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31T06:47:00Z</dcterms:modified>
  <cp:revision>121</cp:revision>
  <dc:subject/>
  <dc:title/>
</cp:coreProperties>
</file>