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358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utrabloom Super (BBS) Application for Enhanced Yield and its Attributes: A Multi Crop Stud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7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MS Mincho;ＭＳ 明朝"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557"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19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bCs w:val="false"/>
                <w:lang w:val="en-GB"/>
              </w:rPr>
              <w:t>Is the language/English quality of the article suitable for scholarly communications?</w:t>
            </w:r>
          </w:p>
        </w:tc>
        <w:tc>
          <w:tcPr>
            <w:tcW w:w="9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is research paper titled: 'Butrabloom Super (BBS) Application for Enhanced Yield and its Attributes: A Multi Crop Study' not classified  as per plant hormones classification  systems, and secondly have not used the any concentration of plant hormones due to rejected that types of research  on the basis of classification of Plant hormones or elements. Butrabloom Super (BBS) is the mixed products of any company not classified under systems.Any research needs proper concentration not directly used in the doses of products. This is your kind information please.</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See the attachment.</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for bringing our attention to the classification of plant hormones. We appreciate your keen observation. However, it is important to note that Butrabloom Super is a product formulated with the active ingredient Paclobutrazol 40% SC. I have already incorporated this clarification in the revised manuscript to ensure accuracy and alignment with the context.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8492"/>
        <w:gridCol w:w="5416"/>
      </w:tblGrid>
      <w:tr>
        <w:trPr>
          <w:trHeight w:val="237" w:hRule="atLeast"/>
        </w:trPr>
        <w:tc>
          <w:tcPr>
            <w:tcW w:w="20512"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4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3-29T12:56:00Z</dcterms:modified>
  <cp:revision>114</cp:revision>
  <dc:subject/>
  <dc:title/>
</cp:coreProperties>
</file>